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40"/>
          <w:sz w:val="48"/>
        </w:rPr>
      </w:pPr>
      <w:r>
        <w:rPr>
          <w:spacing w:val="116"/>
          <w:sz w:val="96"/>
        </w:rPr>
        <w:t>ПРОТОКОЛ</w:t>
      </w:r>
      <w:r>
        <w:rPr/>
        <w:t xml:space="preserve"> </w:t>
      </w:r>
      <w:r>
        <w:rPr>
          <w:spacing w:val="44"/>
          <w:sz w:val="48"/>
        </w:rPr>
        <w:t>ЭКСПЕРТНОЙ ОЦЕНКИ</w:t>
      </w:r>
    </w:p>
    <w:p>
      <w:pPr>
        <w:pStyle w:val="TextBody"/>
        <w:rPr>
          <w:sz w:val="48"/>
        </w:rPr>
      </w:pPr>
      <w:r>
        <w:rPr>
          <w:sz w:val="48"/>
        </w:rPr>
        <w:t xml:space="preserve">ЭКСПОНАТОВ ВЫСТАВКИ </w:t>
      </w:r>
      <w:r>
        <w:rPr>
          <w:spacing w:val="60"/>
          <w:sz w:val="48"/>
        </w:rPr>
        <w:t>“</w:t>
      </w:r>
      <w:r>
        <w:rPr>
          <w:spacing w:val="120"/>
          <w:sz w:val="48"/>
        </w:rPr>
        <w:t>ГЛАДИОЛУС-201</w:t>
      </w:r>
      <w:r>
        <w:rPr>
          <w:spacing w:val="120"/>
          <w:sz w:val="48"/>
          <w:lang w:val="en-US"/>
        </w:rPr>
        <w:t>5</w:t>
      </w:r>
      <w:r>
        <w:rPr>
          <w:spacing w:val="120"/>
          <w:sz w:val="48"/>
        </w:rPr>
        <w:t>”</w:t>
      </w:r>
    </w:p>
    <w:p>
      <w:pPr>
        <w:pStyle w:val="TextBody"/>
        <w:rPr>
          <w:sz w:val="48"/>
        </w:rPr>
      </w:pPr>
      <w:r>
        <w:rPr>
          <w:sz w:val="48"/>
        </w:rPr>
        <w:t>(МОСКВА)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</w:rPr>
      </w:pPr>
      <w:r>
        <w:rPr>
          <w:b/>
          <w:i/>
          <w:sz w:val="24"/>
        </w:rPr>
        <w:t>Экспозиция 13 августа 2015</w:t>
      </w:r>
      <w:r>
        <w:rPr>
          <w:b/>
        </w:rPr>
        <w:t>, Биологический Музей им. Тимирязева.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 Овчинникова Е.П., Моркель Р.Л., Беднова Е.В.,</w:t>
      </w:r>
      <w:r>
        <w:rPr/>
        <w:br w:type="textWrapping" w:clear="all"/>
      </w:r>
      <w:r>
        <w:rPr/>
        <w:t xml:space="preserve"> Лукьянова С.В. (секретарь).</w:t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убая Бабочка, 98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Храм Солнца, 0</w:t>
            </w:r>
            <w:r>
              <w:rPr>
                <w:lang w:val="en-US"/>
              </w:rPr>
              <w:t>8</w:t>
            </w:r>
            <w:r>
              <w:rPr/>
              <w:t>, СП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иканти, 06, Р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арство Снегов, 08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еленая Фея, 10, Р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елтайна Юрмала, 10, РС, Базе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онна Мария, 79, С, Подж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Фантазия Цвета, 12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обрая Фея, 13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исс Россия, 1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тофор, 96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иреневые Зори, 07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Индиго Блу, 97, С, Джон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иаф, 04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Кузнецовский Фарфор, 10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оя Россия, 15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ниегобалтите, 00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Лауреаты</w:t>
      </w:r>
      <w:r>
        <w:rPr/>
        <w:t xml:space="preserve">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асоты Карелии, 05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Фантазия Цвета, 12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</w:t>
      </w:r>
      <w:r>
        <w:rPr/>
        <w:t xml:space="preserve">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Эдита Пьеха, 13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адко, 09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Обские Зори, С, Моркель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В 32, С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504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ы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558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12а-11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27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 экзотов (одиночные соцветия)</w:t>
      </w:r>
      <w:r>
        <w:rPr/>
        <w:t>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9"/>
        <w:gridCol w:w="2040"/>
        <w:gridCol w:w="601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3</w:t>
            </w:r>
          </w:p>
        </w:tc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/>
              <w:t>Чудо в Перьях, 12, Р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экзот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156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имняя Стужа, 12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енд, 15, С, Мури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мели, 11, Р, Мимран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олото России, 07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олотая Роскошь, 13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врилов В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йя Плисецкая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нплезир, 12, Р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ть Варвара, 00, РС, Сквор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м Кэт, 10,С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тарь, 09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ел Чапек, 14, С, Крашенинни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рибиан Салса, 12, С.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ма Балерина, 08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иада, 14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иада, 14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ей Романов, 04, РС, Крашенинни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верная Пальмира, 99, 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тл Полка, 06, Р, 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тлейший Князь, 12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риллиант, 05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ева Давана, 02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ретье Тысячелетие, 08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одарок Срезочнику, 02, Р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арская Охота, 04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ладимир Высоцкий, 9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асный Мак, 12, 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Овен, 1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ервоклассник, 14, Р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етус, 14, СП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олководец Суворов, 14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Файер Френзи, 99, С 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аинство Ночи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уденс Огле, 07, С, Зак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Большой Фестиваль, 99, РС, </w:t>
            </w:r>
            <w:r>
              <w:rPr>
                <w:color w:val="000000"/>
              </w:rPr>
              <w:t>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однебесье, 06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Чардаш, 06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линовый Коктейль, 09, Р, Степанов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итцевый Бал, 11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черняя Мелодия, 04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хой Гусар, 13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хой Гусар, 13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ранатовый Блеск, 10, С 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аралин, 07, С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Флос, 0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амский Роман, 0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алатея, 09, С, Зак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умерки, 0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ми Бет, 76, Р, Робер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азино, 96, РС, Беля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Чарующий Взгляд, 14, Р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родвей, 04, РС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Искра Страсти, 10, Р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рал Ушаков, 09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8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иний Омут, 14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околадница, 81, С, Евдоки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околадница, 81, С, Евдоки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ребряный Ручей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мантика, 14, С, Мури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овиный Глаз, 13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овиный Глаз, 13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ревняя Магия, 12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редвестник Бури, 12, С, Степ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инни Пух, 07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рячий Шоколад, 14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абачный Капитан, 03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иаф, 04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пломант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елта Цауна, 14, РС, Базе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вуки Саксофона, 84, СП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эрол Ли, 91,Р, Селинж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зовый Аккорд, 06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сносельский, 13, Р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пломант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хой Гусар, 13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 ЛОЛ-1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107-2, П, Савутин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33-21, С, Савутин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142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8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9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60-1, С, Савутин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635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58-2, П, Савутин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Импозант, С, Мури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133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459, С, 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40-4, СП, Савутин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724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14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14а-11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137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791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линовая Седина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468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Б13-Н1, С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99, Р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515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670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В21-2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ГМ60, С, Моркель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В35-1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218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4"/>
        </w:rPr>
        <w:t>Экспозиция 20 августа 2015</w:t>
      </w:r>
      <w:r>
        <w:rPr>
          <w:b/>
        </w:rPr>
        <w:t>, Аптекарский огород.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 Овчинникова Е.П., Моркель Р.Л.,</w:t>
      </w:r>
      <w:r>
        <w:rPr/>
        <w:br w:type="textWrapping" w:clear="all"/>
      </w:r>
      <w:r>
        <w:rPr/>
        <w:t>Лукьянова С.В. (секретарь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/>
        <w:t>Чемпион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кольники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онна Мария, 79, С, Подж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Йес!, 03, С, 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аисмас Спелейс, 04, С, Зак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им де Минт, 93, РС, Эвер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олотая Антилопа, 07, 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ворный В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леск Янтаря, 06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ожие Денечки, 15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утка Купидона, 15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 xml:space="preserve">455 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кс Дилайт, 95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Огни Салюта, 15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родвей, 04, РС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Индиго Блу, 97, С, Джон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околадница, 81, С, Евдоки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убин, 09, Р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кону Дея, 10, РС, Зак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ернайс Крим, 12, Р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Лауреаты</w:t>
      </w:r>
      <w:r>
        <w:rPr/>
        <w:t xml:space="preserve">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арство Снегов, 08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ниегобалтите, 00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вуки Саксофона, 84, СП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Изабелла, 11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Лауреаты групп</w:t>
      </w:r>
      <w:r>
        <w:rPr/>
        <w:t xml:space="preserve">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асоты Карелии, 05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еленая Фея, 10, Р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151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В30-1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ауреа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61, С, Моркель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12а-11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Чемпионы групп гибридов из 3-х</w:t>
      </w:r>
      <w:r>
        <w:rPr/>
        <w:t xml:space="preserve">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137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оярыня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64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групп гибридов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124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экзот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ворение Природы, 14, Р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 экзотов (среди гибридов</w:t>
      </w:r>
      <w:r>
        <w:rPr/>
        <w:t>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9"/>
        <w:gridCol w:w="2040"/>
        <w:gridCol w:w="601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/>
              <w:t>Гибрид 18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 xml:space="preserve">Лауреаты экзотов </w:t>
      </w:r>
      <w:r>
        <w:rPr/>
        <w:t>(среди гибридов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9"/>
        <w:gridCol w:w="2040"/>
        <w:gridCol w:w="601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/>
              <w:t>Гибрид 142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/>
              <w:t>Гибрид 118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имняя Стужа, 12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имняя Стужа, 12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ольвейг, 10, Р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Андреянова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Эжен, 12, 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Андреянова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имний Закат, 09, С ,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н Лайн, 09, С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рдс Сниега, 07, РС, Зак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мель, 03, РС, Вериньш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ын Павлина, 11, Р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ли Пепер, 04, С, Сьюберг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сский Ренессанс, 98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Храм Солнца, 0</w:t>
            </w:r>
            <w:r>
              <w:rPr>
                <w:lang w:val="en-US"/>
              </w:rPr>
              <w:t>8</w:t>
            </w:r>
            <w:r>
              <w:rPr/>
              <w:t>, СП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сленица, 12, Р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Ереван, 14, С, Крашенинни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ессор Паролек, 88, С, Вериньш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ворный В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нуэт, 88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верная Пальмира, 99, 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лопс, 08, С, Вацлавик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врилов В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утны Ацант, 07, РС, Мимран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риллиант, 05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риллиант, 05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утка Купидона, 15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ыра Фуфыра, 15, Р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орд Килланин, 80, С, Евдоки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сный Десант,13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Огненный Танец, 10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Эсмеральда, 97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эрилин Рут, 89, Р, Эвер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оя Россия, 15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оскве 850 лет, 01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Червени Барон, 13, С, Мимран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Червени Барон, 13, С, Мимран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арст, 06, Р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Фортуна, 10, Р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етус, 14, СП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емон, 09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агровая Река, 11, С, Родич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рависсимо, 14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ауминя, 12, РС, Базе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линовый Гигант, 02, Р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Ностальжи, 08, С, Мимран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ет Кисс, 06, Р, Саммервил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арижанка, 10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усейдер, 04, С, 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вадьба, 09, РС, Виноград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рызги Водопада, 91, РС, Ардабьевская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дреянова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адко, 09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уры-Муры,08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фродит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дая Дама, 02, 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ва, 13, С, Базе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ми Бет, 76, Р, Робер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ми Бет, 76, Р, Робер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апнётайс, 12, С, Базе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й Спай, 04, С, 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Искра Страсти, 1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у Биед, 94, СП, Рызна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инственная Атлантида, 00, С, Логутин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иаф, 04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иаф, 04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иаф, 04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Андреянова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Дипломанты</w:t>
      </w:r>
      <w:r>
        <w:rPr/>
        <w:t xml:space="preserve">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поллон, 07, С, Родич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онна Мария, 79, С, Подж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ворный В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узыка Души, 1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юби Меня, Люби, 02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эрилин Рут, 89, Р, Эвер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уша России, 10, С, Колг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амяти Талькова, 99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кримшо, 04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иаф, 04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егенда о Любви,03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ноградов А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тлейший Князь, 12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75-3, С, Савутин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рид В36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агрянец Осени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43-3, С, Савутин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ибрид В10-4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60, С, Моркель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243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ибрид 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94-4, С, Савутин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21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3-3, С, Савутин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рид В60-2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архатный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3, С, Савутин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86-1, С, Савутин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74-5, С, Савутин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5, С, Савутин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ибрид 54-4, С, Савутин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ибрид В21-3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ибрид 168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пломант гибридов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ибрид 6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едседатель судейской комиссии </w:t>
        <w:tab/>
        <w:tab/>
        <w:tab/>
        <w:tab/>
        <w:t>Кузьмин Н.И.</w:t>
      </w:r>
    </w:p>
    <w:sectPr>
      <w:footerReference w:type="default" r:id="rId2"/>
      <w:type w:val="nextPage"/>
      <w:pgSz w:orient="landscape" w:w="8420" w:h="11906"/>
      <w:pgMar w:left="851" w:right="567" w:gutter="0" w:header="0" w:top="454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u w:val="single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8:29:00Z</dcterms:created>
  <dc:creator>perova</dc:creator>
  <dc:description/>
  <cp:keywords/>
  <dc:language>en-US</dc:language>
  <cp:lastModifiedBy>papa</cp:lastModifiedBy>
  <cp:lastPrinted>2009-11-01T17:44:00Z</cp:lastPrinted>
  <dcterms:modified xsi:type="dcterms:W3CDTF">2015-10-31T17:05:00Z</dcterms:modified>
  <cp:revision>8</cp:revision>
  <dc:subject/>
  <dc:title>Протокол экспертной оценки</dc:title>
</cp:coreProperties>
</file>