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rPr>
          <w:spacing w:val="40"/>
          <w:sz w:val="48"/>
        </w:rPr>
      </w:pPr>
      <w:r>
        <w:rPr>
          <w:spacing w:val="116"/>
          <w:sz w:val="96"/>
        </w:rPr>
        <w:t>ПРОТОКОЛ</w:t>
      </w:r>
      <w:r>
        <w:rPr/>
        <w:t xml:space="preserve"> </w:t>
      </w:r>
      <w:r>
        <w:rPr>
          <w:spacing w:val="44"/>
          <w:sz w:val="48"/>
        </w:rPr>
        <w:t>ЭКСПЕРТНОЙ ОЦЕНКИ</w:t>
      </w:r>
    </w:p>
    <w:p>
      <w:pPr>
        <w:pStyle w:val="TextBody"/>
        <w:rPr>
          <w:sz w:val="48"/>
        </w:rPr>
      </w:pPr>
      <w:r>
        <w:rPr>
          <w:sz w:val="48"/>
        </w:rPr>
        <w:t xml:space="preserve">ЭКСПОНАТОВ ВЫСТАВКИ </w:t>
      </w:r>
      <w:r>
        <w:rPr>
          <w:spacing w:val="60"/>
          <w:sz w:val="48"/>
        </w:rPr>
        <w:t>“</w:t>
      </w:r>
      <w:r>
        <w:rPr>
          <w:spacing w:val="120"/>
          <w:sz w:val="48"/>
        </w:rPr>
        <w:t>ГЛАДИОЛУС-2013”</w:t>
      </w:r>
    </w:p>
    <w:p>
      <w:pPr>
        <w:pStyle w:val="TextBody"/>
        <w:rPr>
          <w:sz w:val="48"/>
        </w:rPr>
      </w:pPr>
      <w:r>
        <w:rPr>
          <w:sz w:val="48"/>
        </w:rPr>
        <w:t>(МОСКВА)</w:t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TextBody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</w:rPr>
      </w:pPr>
      <w:r>
        <w:rPr>
          <w:b/>
          <w:i/>
          <w:sz w:val="24"/>
        </w:rPr>
        <w:t>Экспозиция 8 августа 2013</w:t>
      </w:r>
      <w:r>
        <w:rPr>
          <w:b/>
        </w:rPr>
        <w:t>, Биологический Музей им. Тимирязева.</w:t>
      </w:r>
    </w:p>
    <w:p>
      <w:pPr>
        <w:pStyle w:val="Normal"/>
        <w:rPr/>
      </w:pPr>
      <w:r>
        <w:rPr/>
        <w:t>Экспертная Комисси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Кузьмин Н.И.(председатель), Овчинникова Е.П., Моркель Р.Л.,</w:t>
      </w:r>
      <w:r>
        <w:rPr/>
        <w:br w:type="textWrapping" w:clear="all"/>
      </w:r>
      <w:r>
        <w:rPr/>
        <w:t xml:space="preserve"> Лукьянова С.В. (секретарь).</w:t>
      </w:r>
    </w:p>
    <w:tbl>
      <w:tblPr>
        <w:tblW w:w="7399" w:type="dxa"/>
        <w:jc w:val="left"/>
        <w:tblInd w:w="-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4080"/>
        <w:gridCol w:w="1680"/>
        <w:gridCol w:w="919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фр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год интродукции, срок цветения, оригинатор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онент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ы</w:t>
      </w:r>
      <w:r>
        <w:rPr/>
        <w:t xml:space="preserve"> одиночны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9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иаф, 04, С, Бей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амский Роман, 04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идеры по группам окраски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арборка, 08, С, Рыпа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оща, 08, Р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олотая Антилопа, 07, С, Трифо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ыхание Осени, 00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3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жемини, 99,РС, Селиндже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ламинго, 12, 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расный Мак,12, С, Елисе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Флос, 04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ртемида,12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рал Ушаков, 09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Совиный Глаз, 12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мпионы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Малиновый Коктейль, </w:t>
            </w:r>
            <w:r>
              <w:rPr>
                <w:lang w:val="en-US"/>
              </w:rPr>
              <w:t>0</w:t>
            </w:r>
            <w:r>
              <w:rPr/>
              <w:t>9, Р, Степанова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на Милуле, 10, 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Лауреат</w:t>
      </w:r>
      <w:r>
        <w:rPr/>
        <w:t xml:space="preserve">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Миг Удачи, 07, РС, </w:t>
            </w:r>
            <w:r>
              <w:rPr>
                <w:sz w:val="18"/>
                <w:szCs w:val="18"/>
              </w:rPr>
              <w:t>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</w:t>
      </w:r>
      <w:r>
        <w:rPr/>
        <w:t xml:space="preserve"> групп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эрол Ли, 91,Р, Селинже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Чемпион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ВЛ-27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иреневый Шелк (с-ц 17-11)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2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69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риада (с-ц 399)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 экзотов (группы из 5-ти</w:t>
      </w:r>
      <w:r>
        <w:rPr/>
        <w:t xml:space="preserve"> соцветий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79"/>
        <w:gridCol w:w="2040"/>
        <w:gridCol w:w="601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3</w:t>
            </w:r>
          </w:p>
        </w:tc>
        <w:tc>
          <w:tcPr>
            <w:tcW w:w="4079" w:type="dxa"/>
            <w:tcBorders/>
          </w:tcPr>
          <w:p>
            <w:pPr>
              <w:pStyle w:val="Normal"/>
              <w:rPr/>
            </w:pPr>
            <w:r>
              <w:rPr/>
              <w:t>Творение Природы, Р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Дипломанты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елый Пудель, 11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вчинникова Е. П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сква Белокаменная, 99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постол Петр, 03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Неприклаусомибе, 11, РС, Маркявичу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вободная Русь, 11, С, Маркявичу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вушка Муравушка, 05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елинг Атол, 95, РС, Кониче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Желтая Стрела, 13, Р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олден Фэнтази, 06, РС, Шар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Цветок Солнца, 11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сленица, 12, Р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2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нплезир, 12, РС, Цар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енний Коктейль, 00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инцесса Цирка, 02,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4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сская Красавица, 88, РС, Евдоки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оса в Изумруде, 98, Р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олгожданный Дебют, 84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риллиант, 05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одарок Срезочнику, 02, Р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наменосец, 07, С, Родич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еджина, 10, С Вацлави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Таинство Ночи, 06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Таинство Ночи, 06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линовое Кружево, 10, Р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46</w:t>
            </w:r>
            <w:r>
              <w:rPr>
                <w:lang w:val="en-US"/>
              </w:rPr>
              <w:t>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уша России,</w:t>
            </w:r>
            <w:r>
              <w:rPr>
                <w:color w:val="000000"/>
              </w:rPr>
              <w:t xml:space="preserve"> 11</w:t>
            </w:r>
            <w:r>
              <w:rPr/>
              <w:t>, С, Колг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рго, 04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рго, 04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lang w:val="en-US"/>
              </w:rPr>
              <w:t>6</w:t>
            </w:r>
            <w:r>
              <w:rPr/>
              <w:t>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онез,</w:t>
            </w:r>
            <w:r>
              <w:rPr>
                <w:lang w:val="en-US"/>
              </w:rPr>
              <w:t>12</w:t>
            </w:r>
            <w:r>
              <w:rPr/>
              <w:t>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арижанка, 10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амский Роман, 04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расоты Карелии, 05, 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й Стайл, 13, РС, Зак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лоток Любви, 02, Р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уза Странствий, 97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стерикс, 03, С, Кониче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Искра Страсти, 10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8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олубая Бабочка, 98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Хлем, 09, С, Вацлави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ребряный Ручей, 06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ипломанты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нящий Огонек, 11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арсиас, 07, С, Вацлави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ипломант экзотов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7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ральские Сказы, 11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1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ЛОЛ-1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716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31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ководец Суворов (с-ц 471)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5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янец 635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4-11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137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13-11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44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ЛОЛ-2, Р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орячий Шоколад (с-ц 405)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i/>
          <w:sz w:val="24"/>
        </w:rPr>
        <w:t>Экспозиция 13 августа 2013</w:t>
      </w:r>
      <w:r>
        <w:rPr>
          <w:b/>
        </w:rPr>
        <w:t>, Выставочный зал ОВОП г. Москвы.</w:t>
      </w:r>
    </w:p>
    <w:p>
      <w:pPr>
        <w:pStyle w:val="Normal"/>
        <w:rPr/>
      </w:pPr>
      <w:r>
        <w:rPr/>
        <w:t>Экспертная комисси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Кузьмин Н.И.(председатель), Беднова Е.В., Овчинникова Е.П.,</w:t>
      </w:r>
      <w:r>
        <w:rPr/>
        <w:br w:type="textWrapping" w:clear="all"/>
      </w:r>
      <w:r>
        <w:rPr/>
        <w:t>Лукьянова С.В. (секретарь)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tbl>
      <w:tblPr>
        <w:tblW w:w="7399" w:type="dxa"/>
        <w:jc w:val="left"/>
        <w:tblInd w:w="-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20"/>
        <w:gridCol w:w="4080"/>
        <w:gridCol w:w="1680"/>
        <w:gridCol w:w="919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фр</w:t>
            </w:r>
          </w:p>
        </w:tc>
        <w:tc>
          <w:tcPr>
            <w:tcW w:w="4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год интродукции, срок цветения, оригинатор</w:t>
            </w:r>
          </w:p>
        </w:tc>
        <w:tc>
          <w:tcPr>
            <w:tcW w:w="16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онент</w:t>
            </w:r>
          </w:p>
        </w:tc>
        <w:tc>
          <w:tcPr>
            <w:tcW w:w="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плом</w:t>
            </w:r>
          </w:p>
        </w:tc>
      </w:tr>
    </w:tbl>
    <w:p>
      <w:pPr>
        <w:pStyle w:val="Normal"/>
        <w:jc w:val="center"/>
        <w:rPr/>
      </w:pPr>
      <w:r>
        <w:rPr/>
        <w:t>Чемпион одиночны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2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леск Янтаря, 06, Р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расный Десант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2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найс, 07, Р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идеры по группам окраски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Только Ты, 03, РС, Елисе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вушка Муравушка, 05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кольники, 97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3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ликая Княгиня Елизавета, 03,Р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4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убничный Пломбир, 10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lang w:val="en-US"/>
              </w:rPr>
              <w:t>5</w:t>
            </w:r>
            <w:r>
              <w:rPr/>
              <w:t>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расная Стрела, 94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Большой Фестиваль, 99, РС, </w:t>
            </w:r>
            <w:r>
              <w:rPr>
                <w:color w:val="000000"/>
              </w:rPr>
              <w:t>Трифо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ртемида,12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8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Индиго Блу, 97, С, Джон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9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Наташенька, 04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ы</w:t>
      </w:r>
      <w:r>
        <w:rPr/>
        <w:t xml:space="preserve">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Прекрасная Незнакомка, 05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амский Роман, 04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Совиный Глаз, 12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</w:t>
      </w:r>
      <w:r>
        <w:rPr/>
        <w:t xml:space="preserve"> групп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русейдер, 04, С, Питер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эрол Ли, 91,Р, Селинжер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Лауреат групп</w:t>
      </w:r>
      <w:r>
        <w:rPr/>
        <w:t xml:space="preserve">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Миг Удачи, 07, РС, </w:t>
            </w:r>
            <w:r>
              <w:rPr>
                <w:sz w:val="18"/>
                <w:szCs w:val="18"/>
              </w:rPr>
              <w:t>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шаков Ю.Н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ы</w:t>
      </w:r>
      <w:r>
        <w:rPr/>
        <w:t xml:space="preserve">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3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ВЛ-27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</w:t>
            </w:r>
            <w:r>
              <w:rPr>
                <w:color w:val="FF0000"/>
              </w:rPr>
              <w:t xml:space="preserve"> </w:t>
            </w:r>
            <w:r>
              <w:rPr/>
              <w:t>477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Лауреат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123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Чемпион групп гибридов из 3-х</w:t>
      </w:r>
      <w:r>
        <w:rPr/>
        <w:t xml:space="preserve">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384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Лауреат экзот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Экзот, 12, С, Кузнец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 xml:space="preserve">Чемпион экзотов </w:t>
      </w:r>
      <w:r>
        <w:rPr/>
        <w:t>(группы из 3-х соцветий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79"/>
        <w:gridCol w:w="2040"/>
        <w:gridCol w:w="601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3</w:t>
            </w:r>
          </w:p>
        </w:tc>
        <w:tc>
          <w:tcPr>
            <w:tcW w:w="4079" w:type="dxa"/>
            <w:tcBorders/>
          </w:tcPr>
          <w:p>
            <w:pPr>
              <w:pStyle w:val="Normal"/>
              <w:rPr/>
            </w:pPr>
            <w:r>
              <w:rPr/>
              <w:t>Ветерок Удачи, 08, Р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/>
      </w:pPr>
      <w:r>
        <w:rPr/>
        <w:t>Дипломанты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Юбилейный Питер, 04, РС, Трифо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ивинити, 85, С, Саммервил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ивинити, 85, С, Саммервил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Царство Снегов, 08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святой Покров, 00, СП, Потл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охвалова Н.Ю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нежная Королева, 97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Улыбка, 01, С ,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нняя Пташка, 06, ОР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земка, 10, С, Родич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охвалова Н.Ю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0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Черри Лайм, 02, Р, Мэдисо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0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еро Павлина </w:t>
            </w:r>
            <w:r>
              <w:rPr>
                <w:lang w:val="en-US"/>
              </w:rPr>
              <w:t>II</w:t>
            </w:r>
            <w:r>
              <w:rPr/>
              <w:t>, 97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0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авушка Муравушка, 05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елинг Атол, 95, РС, Кониче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1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иелаис Милзис, 11, 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2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Янтарная Балтика, 85, Р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3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лада, 95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3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сенний Коктейль, 00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3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льга Бородина, 00, С, Елисе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>3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звездие Добра, 05, Р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рация, 97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4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утны Ацант, 07, РС, Мемране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нящий Огонек, 11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етье Тысячелетие, 08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иева Давана, 02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онтесса, 85, С, Ку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онна Роза, 03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риллиант, 05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лика, 84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усин, 13, С, Мури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5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кс Дилайт, 95, С, Бей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5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удь Здоров Дружок,   ,С, Кисел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оркель Р.Л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нтиопа, 04, Р, Вацлави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вутина Н. 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ольшое Искушение, 96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 xml:space="preserve">Файербол </w:t>
            </w:r>
            <w:r>
              <w:rPr>
                <w:lang w:val="en-US"/>
              </w:rPr>
              <w:t>II</w:t>
            </w:r>
            <w:r>
              <w:rPr/>
              <w:t>, 94, РС, Бейт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охвалова Н.Ю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Альдебаран Экзотик, 11, С, Вацлави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агровая Река, 11, С, Родич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5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убиновый Браслет, 08, РС, Родич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охвалова Н.Ю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5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акхер, 09, С, Вацлави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Демон, 09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одная Кровь, 11, С, Родич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охвалова Н.Ю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уденс Огле, 07, С, Зак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6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Легкое Дыхание, 95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гриппина Дочь Настасьи, 84, С, Гром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лшебная Мечта, 06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охвалова Н.Ю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уке, 07, С, Вацлави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6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Вечерняя Мелодия, 04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ория, 09, С, Елисе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охвалова Н.Ю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удри Посейдона, 06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охвалова Н.Ю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Галатея, 09, С, Зак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умерки, 04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амохвалова Н.Ю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Крашнайс Мантоюмс, 08, РС, Винкел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Бродвей, 04, РС, Аллема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ранов Ю.В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78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Ночные Сумерки, 10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80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ндрей Первозванный, 97, 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8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олубой Ореол, 13, РС, Цар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8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лубой Водопад, 08, РС, Крашенинни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9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аинственная Атлантида, 00, С, Логутинский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ребряный Ручей, 06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2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ребряный Ручей, 06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9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вешиниеце, 13, С, Закис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99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ржи Вацлавик, 09, С, Вацлавик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>
          <w:b/>
          <w:u w:val="single"/>
        </w:rPr>
        <w:t>Дипломант</w:t>
      </w:r>
      <w:r>
        <w:rPr/>
        <w:t xml:space="preserve">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Марго, 04, С, Ушак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jc w:val="center"/>
        <w:rPr/>
      </w:pPr>
      <w:r>
        <w:rPr/>
        <w:t>Дипломанты групп из 5-ти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1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Школьный Вальс, 89, ОР, Мирошни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54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Розовый Бутон, 90, С, Лобаз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мирнов В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Дипломанты гибридов (одиночные соцветия)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0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Земляничная Поляна (с-ц 416)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янец 53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454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еянец 90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5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Щедрая Душа (с-ц 437), Р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5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rPr/>
            </w:pPr>
            <w:r>
              <w:rPr/>
              <w:t>Сокровище Скорпиона, Р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янец 01-477, РС, Дыб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узьмин Н.И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57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янец 88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43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янец 494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386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иний Омут (с-ц 461)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8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янец 718, С, Барано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янец Н07-101, С, Фотин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аранов А.Б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9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янец 64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97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ветоград, С, Васильев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асильев С. А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Дипломант гибридов групп из 3-х соцветий</w:t>
      </w:r>
    </w:p>
    <w:tbl>
      <w:tblPr>
        <w:tblW w:w="7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080"/>
        <w:gridCol w:w="2040"/>
        <w:gridCol w:w="600"/>
      </w:tblGrid>
      <w:tr>
        <w:trPr/>
        <w:tc>
          <w:tcPr>
            <w:tcW w:w="708" w:type="dxa"/>
            <w:tcBorders/>
          </w:tcPr>
          <w:p>
            <w:pPr>
              <w:pStyle w:val="Normal"/>
              <w:rPr/>
            </w:pPr>
            <w:r>
              <w:rPr/>
              <w:t>465</w:t>
            </w:r>
          </w:p>
        </w:tc>
        <w:tc>
          <w:tcPr>
            <w:tcW w:w="40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еянец 83, С, Шевченко</w:t>
            </w:r>
          </w:p>
        </w:tc>
        <w:tc>
          <w:tcPr>
            <w:tcW w:w="20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евченко Т.Д.</w:t>
            </w:r>
          </w:p>
        </w:tc>
        <w:tc>
          <w:tcPr>
            <w:tcW w:w="6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</w:tbl>
    <w:p>
      <w:pPr>
        <w:pStyle w:val="Normal"/>
        <w:jc w:val="center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Normal"/>
        <w:rPr>
          <w:b/>
          <w:b/>
          <w:color w:val="000000"/>
          <w:u w:val="single"/>
          <w:lang w:val="en-US"/>
        </w:rPr>
      </w:pPr>
      <w:r>
        <w:rPr>
          <w:b/>
          <w:color w:val="000000"/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Председатель судейской комиссии </w:t>
        <w:tab/>
        <w:tab/>
        <w:tab/>
        <w:tab/>
        <w:t>Кузьмин Н.И.</w:t>
      </w:r>
    </w:p>
    <w:sectPr>
      <w:footerReference w:type="default" r:id="rId2"/>
      <w:type w:val="nextPage"/>
      <w:pgSz w:orient="landscape" w:w="8420" w:h="11906"/>
      <w:pgMar w:left="851" w:right="567" w:gutter="0" w:header="0" w:top="454" w:footer="1077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4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bCs/>
      <w:u w:val="single"/>
    </w:rPr>
  </w:style>
  <w:style w:type="paragraph" w:styleId="2">
    <w:name w:val="Основной текст 2"/>
    <w:basedOn w:val="Normal"/>
    <w:qFormat/>
    <w:pPr>
      <w:jc w:val="center"/>
    </w:pPr>
    <w:rPr>
      <w:rFonts w:ascii="Arial" w:hAnsi="Arial" w:cs="Arial"/>
      <w:sz w:val="5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9T14:04:00Z</dcterms:created>
  <dc:creator>perova</dc:creator>
  <dc:description/>
  <cp:keywords/>
  <dc:language>en-US</dc:language>
  <cp:lastModifiedBy>papa</cp:lastModifiedBy>
  <cp:lastPrinted>2009-11-01T17:44:00Z</cp:lastPrinted>
  <dcterms:modified xsi:type="dcterms:W3CDTF">2013-11-16T08:21:00Z</dcterms:modified>
  <cp:revision>10</cp:revision>
  <dc:subject/>
  <dc:title>Протокол экспертной оценки</dc:title>
</cp:coreProperties>
</file>