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pacing w:val="40"/>
          <w:sz w:val="48"/>
        </w:rPr>
      </w:pPr>
      <w:r>
        <w:rPr>
          <w:spacing w:val="116"/>
          <w:sz w:val="96"/>
        </w:rPr>
        <w:t>ПРОТОКОЛ</w:t>
      </w:r>
      <w:r>
        <w:rPr/>
        <w:t xml:space="preserve"> </w:t>
      </w:r>
      <w:r>
        <w:rPr>
          <w:spacing w:val="44"/>
          <w:sz w:val="48"/>
        </w:rPr>
        <w:t>ЭКСПЕРТНОЙ ОЦЕНКИ</w:t>
      </w:r>
    </w:p>
    <w:p>
      <w:pPr>
        <w:pStyle w:val="TextBody"/>
        <w:rPr>
          <w:sz w:val="48"/>
        </w:rPr>
      </w:pPr>
      <w:r>
        <w:rPr>
          <w:sz w:val="48"/>
        </w:rPr>
        <w:t xml:space="preserve">ЭКСПОНАТОВ ВЫСТАВКИ </w:t>
      </w:r>
      <w:r>
        <w:rPr>
          <w:spacing w:val="60"/>
          <w:sz w:val="48"/>
        </w:rPr>
        <w:t>“</w:t>
      </w:r>
      <w:r>
        <w:rPr>
          <w:spacing w:val="120"/>
          <w:sz w:val="48"/>
        </w:rPr>
        <w:t>ГЛАДИОЛУС-20</w:t>
      </w:r>
      <w:r>
        <w:rPr>
          <w:spacing w:val="120"/>
          <w:sz w:val="48"/>
          <w:lang w:val="en-US"/>
        </w:rPr>
        <w:t>12</w:t>
      </w:r>
      <w:r>
        <w:rPr>
          <w:spacing w:val="120"/>
          <w:sz w:val="48"/>
        </w:rPr>
        <w:t>”</w:t>
      </w:r>
    </w:p>
    <w:p>
      <w:pPr>
        <w:pStyle w:val="TextBody"/>
        <w:rPr>
          <w:sz w:val="48"/>
          <w:lang w:val="en-US"/>
        </w:rPr>
      </w:pPr>
      <w:r>
        <w:rPr>
          <w:sz w:val="48"/>
        </w:rPr>
        <w:t>(МОСКВА)</w:t>
      </w:r>
    </w:p>
    <w:p>
      <w:pPr>
        <w:pStyle w:val="TextBody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TextBody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b/>
          <w:b/>
        </w:rPr>
      </w:pPr>
      <w:r>
        <w:rPr>
          <w:b/>
          <w:i/>
          <w:sz w:val="24"/>
        </w:rPr>
        <w:t>Экспозиция 9 августа 2012</w:t>
      </w:r>
      <w:r>
        <w:rPr>
          <w:b/>
        </w:rPr>
        <w:t>, Биологический Музей им. Тимирязева.</w:t>
      </w:r>
    </w:p>
    <w:p>
      <w:pPr>
        <w:pStyle w:val="Normal"/>
        <w:rPr/>
      </w:pPr>
      <w:r>
        <w:rPr/>
        <w:t>Экспертная Комисси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Кузьмин Н.И.(председатель), Беднова Е.В., Опекунов Г.П</w:t>
      </w:r>
    </w:p>
    <w:tbl>
      <w:tblPr>
        <w:tblW w:w="7399" w:type="dxa"/>
        <w:jc w:val="left"/>
        <w:tblInd w:w="-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4080"/>
        <w:gridCol w:w="1680"/>
        <w:gridCol w:w="919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год интродукции, срок цветения, оригинатор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онент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ы</w:t>
      </w:r>
      <w:r>
        <w:rPr/>
        <w:t xml:space="preserve"> одиночны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олубая Бабочка, 98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лос, 03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им де Минт, 93, С, Эверсо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идеры по группам окраски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нежная Вьюга, 09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тисов А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еленая Фея, 10, РС, Цар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елайс Зелтс, 08, Р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онплезир, 12, РС, Цар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озвездие Добра, 02, 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Фантазия Цвета, 12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эстро, 08, РС, Елисе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Крусейдер, 04, С, </w:t>
            </w:r>
            <w:r>
              <w:rPr>
                <w:sz w:val="18"/>
                <w:szCs w:val="18"/>
              </w:rPr>
              <w:t>Питер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Красоты Карелии, 05, С, </w:t>
            </w:r>
            <w:r>
              <w:rPr>
                <w:sz w:val="18"/>
                <w:szCs w:val="18"/>
              </w:rPr>
              <w:t>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селев А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8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Эмир, 98, РС, Сное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ржи Вацлавик, 09, С, Вацлав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ы</w:t>
      </w:r>
      <w:r>
        <w:rPr/>
        <w:t xml:space="preserve">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сленица, 12, Р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амский Роман, 04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ниегобалтите, 00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Лауреаты</w:t>
      </w:r>
      <w:r>
        <w:rPr/>
        <w:t xml:space="preserve">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корпион, 02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олден Фэнтази, 06, РС, Шар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эрол Ли, 91, Р, Селиндже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ы групп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Красоты Карелии, 05, С, </w:t>
            </w:r>
            <w:r>
              <w:rPr>
                <w:sz w:val="18"/>
                <w:szCs w:val="18"/>
              </w:rPr>
              <w:t>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ой Водопад, 08,РС, Крашенинни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Лауреат групп</w:t>
      </w:r>
      <w:r>
        <w:rPr/>
        <w:t xml:space="preserve">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рина, 03, ОР, Чуй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мпионы гибридов (одиночные соцветия).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Утро в Мытищах, Овчинников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 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494, С ,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Лауреаты</w:t>
      </w:r>
      <w:r>
        <w:rPr/>
        <w:t xml:space="preserve">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Любил и Люблю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селев А.Л.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10-11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 групп гибридов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расный Десант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 групп гибридов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ревний Кремль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 экзотов (группы из 5-ти</w:t>
      </w:r>
      <w:r>
        <w:rPr/>
        <w:t xml:space="preserve"> соцветий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79"/>
        <w:gridCol w:w="2040"/>
        <w:gridCol w:w="601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3</w:t>
            </w:r>
          </w:p>
        </w:tc>
        <w:tc>
          <w:tcPr>
            <w:tcW w:w="4079" w:type="dxa"/>
            <w:tcBorders/>
          </w:tcPr>
          <w:p>
            <w:pPr>
              <w:pStyle w:val="Normal"/>
              <w:rPr/>
            </w:pPr>
            <w:r>
              <w:rPr/>
              <w:t>Рождение Ангела, 11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ауреат  экзотов.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79"/>
        <w:gridCol w:w="2040"/>
        <w:gridCol w:w="601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5</w:t>
            </w:r>
          </w:p>
        </w:tc>
        <w:tc>
          <w:tcPr>
            <w:tcW w:w="4079" w:type="dxa"/>
            <w:tcBorders/>
          </w:tcPr>
          <w:p>
            <w:pPr>
              <w:pStyle w:val="Normal"/>
              <w:rPr/>
            </w:pPr>
            <w:r>
              <w:rPr/>
              <w:t>Сеянец 145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ябина на Снегу, 06, 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тисов А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Улыбка, 01, С ,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Черри Лайм, 02, Р, Мэдисо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Чили Пеппер, 04, С, Сьюберг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Эмеральд Рипл, 78, С, Плетче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гущенное Молоко, 11, С, Фоти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тисов А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Лимонница, 02, Р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селев А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елайс Зелтс, 08, Р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ар Солнца, 11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упу Деде, С, Люткявичу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онна Мария, 79, С, Подже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тафиш, 94, Р, Афпел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нова Е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авославный Праздник, 06, Р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 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пельсиновый Мираж, 05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овый Спас, 97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ма Балерина, 08,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4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сская Красавица, 88, РС, Евдоки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етлейший Князь, 12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Олвиз, 06, Р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нящий Огонек, 11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тисов А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кайстуле, 07,</w:t>
            </w:r>
            <w:r>
              <w:rPr>
                <w:color w:val="000000"/>
              </w:rPr>
              <w:t xml:space="preserve"> С</w:t>
            </w:r>
            <w:r>
              <w:rPr/>
              <w:t>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Люби Меня, Люби, 02, Р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рия Элизабет, 05, С, Питер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рия Элизабет, 05, С, Питер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Талисман, 11, С, Мури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эрилин Рут, 89, Р, Эверсо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оролевич Елисей, 07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нсация, 02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нсация, 02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арст, 06, Р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вет Марина, 97, Р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иридонова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лое Кружево, 99, С, Елисе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тисов А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эстро, 09, РС, Елисе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льтаир Экзотик, 11, С, Вацлав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расотка Кабаре, 07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лек Перл. 97, С, Лабрум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архатное Солнце, 11, С, Фоти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тисов А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линовый Гигант, 02, Р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Уник, 02, РС, Крот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тисов А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Любуйся и Молодей, 06, 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селев А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Форевер, 02, С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райскуле, 11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линовый Коктейль, 09, Р, Степанов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рго, 04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нова Е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рсиас, 07, С, Вацлав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арижанка, 10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ечерняя Мелодия, 04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Фростед Грейп, 10, РС, Санде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оэзия Красоты, 04, Р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селев А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Лавандер Куин, 99, С, Хартлай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тисов А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стра Марго, 09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ирена, 12, С, Цар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Искра Страсти, 10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амяти Талькова, 99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олубой Топаз, 06, РС, Колг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арла, 11 С, Вацлав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Эстро, 78, С, Уолке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Шоколадница, 81, С, Евдоки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Жужу, 10, С, Цар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нова Е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кримшо, 97, РС, Мэдисо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9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ташенька, 04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естник Бури, 11, С, Степ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9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иаф, 04, С, Бей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  <w:t>Дипломанты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айт Просперити, 71, СП, Фише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веток Жизни, 08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рашнайс Мантоюмс, 08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икая Планета, 08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евняя Магия, 12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 групп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зовый Мир, 09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рина, 03, ОР, Чуй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г Удачи, 07, Р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чные Сумерки, 10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12-а-11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93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селев А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207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селев А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ервени Барон, С, Мимране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Цветоград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5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окровище Скорпиона, Р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211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селев А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за Крашнайс Мантоюмс, 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17-11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иреневый Бант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селев А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139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4"/>
        </w:rPr>
        <w:t>Экспозиция 18 августа 2012</w:t>
      </w:r>
      <w:r>
        <w:rPr>
          <w:b/>
        </w:rPr>
        <w:t>, Выставочный зал ОВОП г. Москвы.</w:t>
      </w:r>
    </w:p>
    <w:p>
      <w:pPr>
        <w:pStyle w:val="Normal"/>
        <w:rPr/>
      </w:pPr>
      <w:r>
        <w:rPr/>
        <w:t>Экспертная комисси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Кузьмин Н.И.(председатель), Беднова Е.В., Опекунов Г.П.</w:t>
      </w:r>
    </w:p>
    <w:tbl>
      <w:tblPr>
        <w:tblW w:w="7399" w:type="dxa"/>
        <w:jc w:val="left"/>
        <w:tblInd w:w="-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4080"/>
        <w:gridCol w:w="1680"/>
        <w:gridCol w:w="919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год интродукции, срок цветения, оригинатор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онент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</w:tc>
      </w:tr>
    </w:tbl>
    <w:p>
      <w:pPr>
        <w:pStyle w:val="Normal"/>
        <w:jc w:val="center"/>
        <w:rPr/>
      </w:pPr>
      <w:r>
        <w:rPr/>
        <w:t>Чемпион одиночны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леск Янтаря, 06, Р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рал Ушаков, 09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найс, 07, Р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идеры по группам окраски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лый Медведь, 80, СП, Евдоки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вушка Муравушка, 05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ятский Богатырь, 12, С, Цар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едовый Спас</w:t>
            </w:r>
            <w:r>
              <w:rPr>
                <w:sz w:val="18"/>
                <w:szCs w:val="18"/>
              </w:rPr>
              <w:t xml:space="preserve">, </w:t>
            </w:r>
            <w:r>
              <w:rPr/>
              <w:t>97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3</w:t>
            </w:r>
            <w:r>
              <w:rPr/>
              <w:t>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льга Бородина, 99,С, Елисе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ламинго, 12, 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>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сная Стрела, 94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та Хари, 09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рашнайс Мантоюмс, 08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Неоновая Молния, 95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ребряный Ручей, 06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ы</w:t>
      </w:r>
      <w:r>
        <w:rPr/>
        <w:t xml:space="preserve">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Большой Фестиваль, 99, РС, </w:t>
            </w:r>
            <w:r>
              <w:rPr>
                <w:color w:val="000000"/>
              </w:rPr>
              <w:t>Трифо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мис, 09, С, Вацлав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Лауреаты</w:t>
      </w:r>
      <w:r>
        <w:rPr/>
        <w:t xml:space="preserve">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Только Ты, 03, РС, Елисе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8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ра Есо, 87, С, Полаче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</w:t>
      </w:r>
      <w:r>
        <w:rPr/>
        <w:t xml:space="preserve"> групп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Большое Искушение, 96, С, </w:t>
            </w:r>
            <w:r>
              <w:rPr>
                <w:sz w:val="18"/>
                <w:szCs w:val="18"/>
              </w:rPr>
              <w:t>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Баландина В.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Лауреат групп</w:t>
      </w:r>
      <w:r>
        <w:rPr/>
        <w:t xml:space="preserve">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Миг Удачи, 07, РС, </w:t>
            </w:r>
            <w:r>
              <w:rPr>
                <w:sz w:val="18"/>
                <w:szCs w:val="18"/>
              </w:rPr>
              <w:t>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</w:t>
      </w:r>
      <w:r>
        <w:rPr/>
        <w:t xml:space="preserve"> гибридов (одиночные соцветия).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</w:t>
            </w:r>
            <w:r>
              <w:rPr>
                <w:color w:val="FF0000"/>
              </w:rPr>
              <w:t xml:space="preserve"> </w:t>
            </w:r>
            <w:r>
              <w:rPr/>
              <w:t>479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ауреат групп гибридов из 3-х соцветий.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Цветоград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 групп гибридов из 5-ти</w:t>
      </w:r>
      <w:r>
        <w:rPr/>
        <w:t xml:space="preserve">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осмическая Даль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Дипломанты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Царство Снегов, 08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лтас Домас, 09, 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митрий Солунский, 97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иридонова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имний Закат, 10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дце Джунглей, 08, Р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азис, 09, Р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фина Г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обыкновенное Чудо, 04, Р, Логутинский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бсбил, 11, С, Питер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ро, 10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фина Г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ыхание Лета-</w:t>
            </w:r>
            <w:r>
              <w:rPr>
                <w:lang w:val="en-US"/>
              </w:rPr>
              <w:t>II</w:t>
            </w:r>
            <w:r>
              <w:rPr/>
              <w:t>, 10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олден Фэнтази, 06, РС, Шар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Храм Солнца, 09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нова Е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йя Плисецкая, 97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ыхание Осени, 00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анжевое Лето, 97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олотой Петушок, 11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нова Е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лада, 95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фина Г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нцесса Цирка, 02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  <w:r>
              <w:rPr>
                <w:lang w:val="en-US"/>
              </w:rPr>
              <w:t>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ктор Астафьев, 04, Р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нова Е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  <w:r>
              <w:rPr>
                <w:lang w:val="en-US"/>
              </w:rPr>
              <w:t>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пец, 01, 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иридонова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сское Раздолье, 88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иридонова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оун, 11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Талисман, 11, С, Мури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Талисман, 11, С, Мури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антастик, 02, С, Фредер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энди Стик, 06, С, Фредер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онарх, 11,С, Мури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убин, 09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Таинство Ночи, 06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етофор, 96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етофор, 96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гкое Дыхание, 95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фина Г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жо, 10, С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рина, 03, ОР, Чуй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уша России,</w:t>
            </w:r>
            <w:r>
              <w:rPr>
                <w:color w:val="000000"/>
              </w:rPr>
              <w:t xml:space="preserve"> 10</w:t>
            </w:r>
            <w:r>
              <w:rPr/>
              <w:t>, С, Колг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райскуле, 11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линовый Коктейль, 09, Р, Степанов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рдце России, 98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вадьба, 09, РС, Виноградский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рекрасная Незнакомка, 07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он Старателя, 11, С, Родич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8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черняя Звезда, 05, Р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ёпл Хейз, 03, Р, Саммервил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ысенко Л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Изабелла, 11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9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иаф, 04, С, Бей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Улыбка Гагарина, 80, РС ,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стерикс, 03, С, Кониче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145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ервени Барон, С, Мимране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514 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янец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ипломанты экзотов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Царевна Лягушка, СП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ождение Ангела, 11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Normal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удейской комиссии </w:t>
        <w:tab/>
        <w:tab/>
        <w:tab/>
        <w:tab/>
        <w:t>Кузьмин Н.И.</w:t>
      </w:r>
    </w:p>
    <w:sectPr>
      <w:footerReference w:type="default" r:id="rId2"/>
      <w:type w:val="nextPage"/>
      <w:pgSz w:orient="landscape" w:w="8420" w:h="11906"/>
      <w:pgMar w:left="851" w:right="567" w:gutter="0" w:header="0" w:top="454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u w:val="single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4:17:00Z</dcterms:created>
  <dc:creator>perova</dc:creator>
  <dc:description/>
  <cp:keywords/>
  <dc:language>en-US</dc:language>
  <cp:lastModifiedBy>Дмитрий Кузьмин</cp:lastModifiedBy>
  <cp:lastPrinted>2009-11-01T17:44:00Z</cp:lastPrinted>
  <dcterms:modified xsi:type="dcterms:W3CDTF">2012-12-07T20:12:00Z</dcterms:modified>
  <cp:revision>9</cp:revision>
  <dc:subject/>
  <dc:title>Протокол экспертной оценки</dc:title>
</cp:coreProperties>
</file>