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10”</w:t>
      </w:r>
    </w:p>
    <w:p>
      <w:pPr>
        <w:pStyle w:val="TextBody"/>
        <w:rPr>
          <w:sz w:val="48"/>
          <w:lang w:val="en-US"/>
        </w:rPr>
      </w:pPr>
      <w:r>
        <w:rPr>
          <w:sz w:val="48"/>
        </w:rPr>
        <w:t>(МОСКВА)</w:t>
      </w:r>
    </w:p>
    <w:p>
      <w:pPr>
        <w:pStyle w:val="TextBody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TextBody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12 августа</w:t>
      </w:r>
      <w:r>
        <w:rPr>
          <w:b/>
        </w:rPr>
        <w:t>, Выставочный зал ОВОП г. Москвы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Гаранова Н.С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бите Русь!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нжери, 06, 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адо, 06, С, Крот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ое Кружево, 00, 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гор'с Фаворит, 94, С, Адамови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Юрий Лужков, 01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бас Бринумс, 05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кс Дилайт, 95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Анна, 00, РС, </w:t>
            </w:r>
            <w:r>
              <w:rPr>
                <w:sz w:val="18"/>
                <w:szCs w:val="18"/>
              </w:rPr>
              <w:t>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ридонова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Сиреневый Сон, 06, С, </w:t>
            </w:r>
            <w:r>
              <w:rPr>
                <w:sz w:val="18"/>
                <w:szCs w:val="18"/>
              </w:rPr>
              <w:t>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 Камин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ноградов А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ибридов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Яунавас Мезмейта, 12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ый Медведь, 80, СП, Евдокимов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ый Амур, 07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азис, 09, РС ,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нада Солнечной Долины, 0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ндон, 97</w:t>
            </w:r>
            <w:r>
              <w:rPr/>
              <w:t xml:space="preserve">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кадемик Вавилов, 95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элор, 95, С, Велл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небесье, 01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еницкая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ноградов А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ские Самоцветы, 99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ек Лэш, 76, С, Фредер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мяти Талькова, 99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неглазочка, 09, СР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7-48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атурн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АД-58, С, Бурц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Экспозиция 19 августа</w:t>
      </w:r>
      <w:r>
        <w:rPr>
          <w:b/>
        </w:rPr>
        <w:t>, ВВЦ, Павильон "Цветоводство и озеленение"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Гаранова Н.С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авендер Тауэр, 02, СП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иелаис Зилонис, 02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нжери, 06, 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к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кс Дилайт, 95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ссия, 93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фродит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винити, 85, С, Саммерви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винити, 85, С, Саммерви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дам Баттерфляй, 05, СР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адо, 06, С, Крот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ское Раздолье, 8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 Астафьев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сня Сирены, 08, СП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сня Сирены, 08, СП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овный Напиток, 9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ьюзен Сорос, 01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орпион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ольшое Искушение, 96,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тос, 9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овый Завет, 02,П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ная Стрела, 94,РС,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инство Ночи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дъютант, 08, Р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та Хари, 09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ый Восторг, 05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нтезума, 05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бертс С, 03, С, Спринк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римшо, 97, Р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Style15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ольшое Искушение, 96,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московье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Экспозиция 26 августа</w:t>
      </w:r>
      <w:r>
        <w:rPr>
          <w:b/>
        </w:rPr>
        <w:t>, Биологический Музей им. Тимирязева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Гаранова Н.С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лтас Домас, 09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йвори Куин, 04, СП, Сар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пер Хай Брау, 98. С, Клут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адо, 06, С, Крот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вуки Саксофон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3</w:t>
            </w:r>
            <w:r>
              <w:rPr/>
              <w:t>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шебный Фонарь, 01,Р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жный Сон, 04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димир Высоцкий, 9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московье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лигрим, 10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бл Дилайт, 06, С, Хартлай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бите Русь!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ское Раздолье, 8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етье Тысячелетие, 0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ые Щечки, 8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кая Орхидея, 06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ольшое Искушение, 96,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бони Бьюти, 90, С, Клут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6</w:t>
            </w:r>
            <w:r>
              <w:rPr>
                <w:lang w:val="en-US"/>
              </w:rPr>
              <w:t>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небесье, 0</w:t>
            </w:r>
            <w:r>
              <w:rPr>
                <w:lang w:val="en-US"/>
              </w:rPr>
              <w:t>1</w:t>
            </w:r>
            <w:r>
              <w:rPr/>
              <w:t>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дце России, 98, СП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еню Пунш, 09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т Кисс, 06, С, Саммерви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ерикс, 03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вгений Петросян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бертс С, 03, С, Спринк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т Кавалер, 90, Р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Дипломан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Лукашенко, 06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БСРК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о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стра Марго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27:00Z</dcterms:created>
  <dc:creator>perova</dc:creator>
  <dc:description/>
  <cp:keywords/>
  <dc:language>en-US</dc:language>
  <cp:lastModifiedBy>Николай Кузьмин</cp:lastModifiedBy>
  <cp:lastPrinted>2009-11-01T17:44:00Z</cp:lastPrinted>
  <dcterms:modified xsi:type="dcterms:W3CDTF">2010-10-27T16:20:00Z</dcterms:modified>
  <cp:revision>11</cp:revision>
  <dc:subject/>
  <dc:title>Протокол экспертной оценки</dc:title>
</cp:coreProperties>
</file>