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0</w:t>
      </w:r>
      <w:r>
        <w:rPr>
          <w:spacing w:val="120"/>
          <w:sz w:val="48"/>
          <w:lang w:val="en-US"/>
        </w:rPr>
        <w:t>8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7 августа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ия Элизабет, 05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Комет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овские Снега, 00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Перо Павлина 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и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ексей Романов, 04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садьба Архангельское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и Мне Улыбку, 00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терина, 04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фродит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черняя Звезда, 05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аэль, 95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юрин В.М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 России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78(Сиреневое Облако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5 (Адмирал Ушаков),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62 (Пробуждение Весны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дительский Дом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5 (Адмирал Ушаков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нистая Бахром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еценаты Столетия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ия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ексей Романов, 04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атмение, 95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езгинка, 01, ОР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Аккорд, 05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уза Цвет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дьба России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г Удачи, 07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небес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Коктейль, 08, Р, Степан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ьяная Вишня, 06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мерки, 04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-Муры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оновая Молния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еницкая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пия, 91, ОР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Караван, 87, Р, Эу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96, С, Лукоша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31 (Лассо Амазонки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В16, С, Гаври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Л11, Гаври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45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Л4, Гаври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СКО4, Гаври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9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3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36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96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Экспозиция 14 августа</w:t>
      </w:r>
      <w:r>
        <w:rPr>
          <w:b/>
        </w:rPr>
        <w:t>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зовая Жемчужина, </w:t>
            </w:r>
            <w:r>
              <w:rPr>
                <w:lang w:val="en-US"/>
              </w:rPr>
              <w:t>0</w:t>
            </w:r>
            <w:r>
              <w:rPr/>
              <w:t>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даш, 06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розные Узоры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сновый Бор, 08, 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ден Фэнтази, 06, РС, С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авославный Праздник, 06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чури Марк, 02, РС, Лабру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етье Тысячелетие, 0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жордж Сорос, 99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Метель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небесье,01,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ото России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8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Янтарь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58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ежная Вьюг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дительский Дом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ранатовый Блеск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настия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овские Кружева, 0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экзот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нистая Бахром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нет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рант, 0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нняя Пташка, 06, О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ссия Православная, 04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бье Лето, 89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сс Саншайн, 00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арита, 02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ужевной Бант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Симфония, 07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ламенный Привет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пельсиновый Мираж, 0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шебный Фонарь, 01, Р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вец России, 04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Аккорд, 05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 Люби!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ая Стрела, 94,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дьба России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Вега – </w:t>
            </w:r>
            <w:r>
              <w:rPr>
                <w:lang w:val="en-US"/>
              </w:rPr>
              <w:t>II</w:t>
            </w:r>
            <w:r>
              <w:rPr/>
              <w:t>, 05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дель, 03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силиса Прекрасная, 07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рьете, 0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Вихрь, 97, С, Мирошни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черняя Мелодия, 04,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екрасная Незнаком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тарри Найт, 02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енная Атлантида, 00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ующая Ягодка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ичневый Халцедон, 95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митрий Солунский, 97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рант, 0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уза Цвет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терина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й Айсберг, 03,Р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тица Счастья, 07, О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бр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ующая Ягодка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5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5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лекин, 09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ждение Ангел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37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85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6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2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6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48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хатная Ночь, 0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</w:rPr>
        <w:t>Экспозиция 21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постол Петр, 03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ь Диабло, 96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итра, 93, РС, Шми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овские Снега, 00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меральд Рипл, 78. С, Плетч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о, 08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нязь Игорь, 07,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лита, 98, РС, Мухлынк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баут Фейс, 03, Р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вюра, 88, С, Бальчикон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еспоешайс Самтс, 06,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ерикс, 03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стро, 78, С, Уолк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коладница, 81,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оанн Воин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ь Диабло, 96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енда Джо, 94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овские Снега, 00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5-ти соцветий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а Цвет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гелина Сербская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нез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ежная Вьюг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ежная Вьюг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тарь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экзотов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нди Кейн, 92, СП, Фиш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жевной Бант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винити, 85, С, 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митрий Солунский, 97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нет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ько Ты, 03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сная Алена, 04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нняя Пташка, 06, О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ская Волна, 03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тний Сад, 05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ди Берд 84, РС, Робер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ценаты Столетия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ий Ренессанс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нада Солнечной Долины, 0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азка, 06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сс Саншайн, 00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ото Скифов, 0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хание Осени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 Канарейки, 96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анжевый Август, 08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анжевое Лето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япуха, 83,ОР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ьзень, 86, С, Пола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мение, 95,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уз Сис, 83, РС, 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вец России, 04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ая Жемчужина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нушка, 98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нк Кашмир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арий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адкий Сон, 97, РС, Мирошни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ый Аккорд, 05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дрявая Девчонка, 95, 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й Лужков, 02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алловый Риф, 90, С, Г.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ое Искушение,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ар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оям Сталинграда, 07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иопа, 04, Р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ы Любви, 0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новись Мгновение, 86, Р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а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беси Велме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дая Дама, 0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фродит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ьтрафиолет, 05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у Бьюти, 98, С, Фишер/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еглазая, 05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ующая Ягодка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нний Снежок, 97, Р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енинская Грусть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рол Ли, 91, Р, Селин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те Русь!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рок Срезочнику, 0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небесье, 01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й Первозванный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е Золот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403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415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тарь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тальин День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4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454-1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56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дк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577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-477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40:00Z</dcterms:created>
  <dc:creator>perova</dc:creator>
  <dc:description/>
  <dc:language>en-US</dc:language>
  <cp:lastModifiedBy>Кузьмин</cp:lastModifiedBy>
  <cp:lastPrinted>2005-11-10T00:29:00Z</cp:lastPrinted>
  <dcterms:modified xsi:type="dcterms:W3CDTF">2008-11-06T18:01:00Z</dcterms:modified>
  <cp:revision>26</cp:revision>
  <dc:subject/>
  <dc:title>Протокол экспертной оценки</dc:title>
</cp:coreProperties>
</file>