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jc w:val="center"/>
        <w:rPr>
          <w:rFonts w:ascii="Arial" w:hAnsi="Arial" w:cs="Arial"/>
          <w:b w:val="false"/>
          <w:b w:val="false"/>
          <w:spacing w:val="40"/>
          <w:sz w:val="48"/>
          <w:u w:val="none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05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u w:val="none"/>
        </w:rPr>
      </w:pPr>
      <w:r>
        <w:rPr>
          <w:sz w:val="48"/>
        </w:rPr>
        <w:t>(МОСКВ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Экспозиция 12 августа</w:t>
      </w:r>
      <w:r>
        <w:rPr>
          <w:b/>
        </w:rPr>
        <w:t xml:space="preserve"> 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rPr/>
      </w:pPr>
      <w:r>
        <w:rPr/>
        <w:t xml:space="preserve">   </w:t>
      </w:r>
      <w:r>
        <w:rPr/>
        <w:t>Кузьмин Н.И.(председатель), Зеленина И.И., Губанова Е.В</w:t>
      </w:r>
    </w:p>
    <w:tbl>
      <w:tblPr>
        <w:tblW w:w="70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3915"/>
        <w:gridCol w:w="1474"/>
        <w:gridCol w:w="868"/>
      </w:tblGrid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одиночны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Московские Снега, СП,00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 Подарок Алдонису, С,04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 Йес, Р, 03, 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деры по группам окраски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Апостол Петр, 03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 Русский Ренессанс, 98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окольники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Свет Далекой Звезды, 97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Юрий Лужков,02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Скорпион, 02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7 Рубина Звайгзне, 04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 Индиго Блу, 97, С, Джон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 Шоколадница, 81, С, Евдоки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Корнет, 99, СП 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 Подмосковье, 99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 Скримшо, 97, РС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инский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0 Андрей Первозванный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4 Владислав Пьявко, 03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Царская Охота, 04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 Дамский Роман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01 </w:t>
            </w:r>
            <w:r>
              <w:rPr/>
              <w:t>Весточка, 00, Р, Мур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Флос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 Русское Поле, 06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 Дикая Планета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 Гибрид 99-15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 Волнистая Бахрома, 06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Белая Вертикаль, 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 Натальин День, С/С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Чарующая Ягодка, С/С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 Гибрид 268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54 Героям Сталинграда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Чарующая Ягодка, С/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 Винтер Спорт, 87, Р, Саммервил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Белая Береза, 02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Пакс, 02, С, Вацлав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Румяное Облако, 03, РС, Логут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Апостол Петр, 03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 Прекрасная Алена, 04,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3 Чи-Ча-Ко, 00, С, Конич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 Крим Де Ля Крим, 99, Р, Лабр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1 Зест, 04, С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 Виктория, 04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214 </w:t>
            </w:r>
            <w:r>
              <w:rPr/>
              <w:t>Мисс Саншайн</w:t>
            </w:r>
            <w:r>
              <w:rPr>
                <w:sz w:val="20"/>
              </w:rPr>
              <w:t>, 00, ОР, Ал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0"/>
                <w:highlight w:val="none"/>
              </w:rPr>
            </w:pPr>
            <w:r>
              <w:rPr>
                <w:sz w:val="20"/>
              </w:rPr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6 Богиня Удачи, 04, 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окольники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Гармония, 83, Р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Янтарная Балтика, 85, Р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окольники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 Лондон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25 Королева Елизавета </w:t>
            </w:r>
            <w:r>
              <w:rPr>
                <w:lang w:val="en-US"/>
              </w:rPr>
              <w:t>II</w:t>
            </w:r>
            <w:r>
              <w:rPr/>
              <w:t>, 96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7 Дениз Джи, 00, С, Ал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 Русская Красавица, 88, РС, Евдоки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 Розовая Жемчужина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 Донна Роза, 03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 Улыбка Гагарина, 80, Р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 Диева Давана, 02, 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5 Бейонд, 03, Р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 Коррида, 94, Р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Владимир Высоцкий, 91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Побратим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 Мерилин Рут, 89, Р, Эвер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Царская Охота, 04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Большое Искушение, 96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Сенсация, 02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5 Анти</w:t>
            </w:r>
            <w:r>
              <w:rPr/>
              <w:t>оп</w:t>
            </w:r>
            <w:r>
              <w:rPr/>
              <w:t>а, 04, Р, Вацлав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highlight w:val="none"/>
              </w:rPr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highlight w:val="none"/>
              </w:rPr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 Веер, 95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 Подари Мне Улыбку, 00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 Гранада, 01, РС, Елисе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Вишневый Сад, 02, РС, Камушки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Черный Великан, 93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Скорпион, 02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Робин Гуд, 97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Арина, 03, ОР, Чуй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Поднебесье, 01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Любуйся и Молодей, 03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Чары Любви, 03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Возрождение, 94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Малиновый Вихрь, 97, С, Мирошниченк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Марго, 04,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Вечерняя Мелодия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 Куршу Ликерис, 02, 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Мистер Икс, 96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 Сиреневый Сон, 05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 Шацкая Жемчужина, 04, С, Колг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 Шоколадница, 81, С, Евдоки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 Наташенька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инский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 Сираэль, 95, С, Конич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9 Фронт Пэйдж, 88, РС, Фиш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Дмитрий Солунский, 97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2 Зеленый Шум, 02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 Лучистая Зелень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1 Жаркое Лето, 00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Розовый Аккорд, 05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Царица Ночи, 05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 Юбилей Мастера, 03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 Сумерки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9 Фронт Пэйдж, 88, РС, Фиш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инский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  <w:t>Дипломанты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 Подарок Алдонису, 04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 Дыхание Осени, 00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С-ц 7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Фарфор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 Молодо-Зелено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 С-ц 190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 Сказка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 Медовик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 Фея Бала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 Розовый Мир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 Валентина, 06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Муза Красок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 ВЛ-151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С-ц 117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Чардаш, 06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Чардаш, 06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 Миг Удачи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 С-ц 278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 Серебряный Ручей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Морская Звезда, Р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0 Малиновый Мрамор, Р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>Экспозиция 19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rPr/>
      </w:pPr>
      <w:r>
        <w:rPr/>
        <w:t>Кузьмин Н.И.(Председатель), Зеленина И.И.</w:t>
      </w:r>
      <w:r>
        <w:rPr/>
        <w:t>, Лукьянова С.В.</w:t>
      </w:r>
    </w:p>
    <w:tbl>
      <w:tblPr>
        <w:tblW w:w="70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3915"/>
        <w:gridCol w:w="1474"/>
        <w:gridCol w:w="868"/>
      </w:tblGrid>
      <w:tr>
        <w:trPr/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год интродукции, </w:t>
              <w:br/>
              <w:t>срок цветения, оригинатор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онен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Супер Хай Брау, 98, С, Клу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highlight w:val="none"/>
              </w:rPr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 Дикс Дилайт, 95, С, Бейт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 Снегурочка, 00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Апостол Петр, 03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 Зеленый Какаду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 Дыхание Лета, 98, С, Шата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окольники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 Сенчури Марк, 02, РС, Лабр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Юрий Лужков, 02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 Ива Мэй М, 02, С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 Подмосковье, 99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4 Сиреневые Паруса, 98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7 Эстро, 78, С, Уолк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8 Коричневый Халцедон, 95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 Апельсиновый Мираж, 03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 Шоколадница, 81, С, Евдоки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 Подарок Алдонису, 04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0 Андрей Первозванный, 97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 Наташенька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Лауреаты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Привет Оскар!, 98, Р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8 Эбони Бьюти, 98, С, Клу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С-ц 260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 С-ц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С-ц 209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 С-ц 136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Гибрид 275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 Прекрасная Незнакомка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Вечерняя Тайна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 Волшебная Мечта, 06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ы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 А. Лукашенко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 Волшебная Сказка,  Р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экзот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Белая Бахрома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 Царевна Лягушка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Юбилейный Питер, 04, С, Трифо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Пакс, 02, С, Вацлав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Эверест, 94, С, Груб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Сноумен, 97, С, Груб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 Айс Файр, 98, С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 Зеленый Какаду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режная Л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 Травушка Муравушка, 0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2 Нечаянная Радость, 96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6 Маргарита, 02,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20 </w:t>
            </w:r>
            <w:r>
              <w:rPr/>
              <w:t>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 Донна Мария,79, С, Подж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 Звуки Саксофона, 84, СП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окольники, 978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7 Дениз Джи, 00, С, Ал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 Лолита, 98, РС, Мухлинк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режная Л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3 Конокти Раффлз, 01, СП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 Лососевый Гигант, 94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Млада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екунов Г.П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6 Утомленное Солнце, 02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0 Дон Джейн, 95, РС, Бейт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 Нежный Сон, 04, С, Логут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 Аленушка, 98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 В. Астафьев, 05, Р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 В. Астафьев, 05, Р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 Купец, 01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фанась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 Купец, 01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4 Мисс Очарованье, 96, РС, Мирошниченк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 Анна Леора, 91, С, Спринк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 Детские Сны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Малика, 84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Малика-</w:t>
            </w:r>
            <w:r>
              <w:rPr>
                <w:lang w:val="en-US"/>
              </w:rPr>
              <w:t>II</w:t>
            </w:r>
            <w:r>
              <w:rPr/>
              <w:t>, 97, РС, Шата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Материнская Радость, 03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Невская Экзотика, 04, С, Трифо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2 Красная Стрела, 9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Сенсация, 02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Большое Искушение, 96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Большое Искушение, 96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Шик, 94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Побратим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 Вишневый Веер, 05, РС, Цар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режная Л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 Трейдерхорн, 72, СП, Марк и Кониенбур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ан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8 Блэк Имп, 92, РС, Селинж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Талисман, 96, С, Лукошавичу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Скорпион, 02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Черный Великан, 93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 Легкое Дыхание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Россия, 93, С, Елисе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Чары Любви, 03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Чары Любви, 03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463 Фисташковые Блики, 06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Присцилла, 77, РС, Фрез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вошин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Возрождение, 94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Вечерняя Мелодия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Вечерняя Мелодия, 0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 Мама Миа, 97, С, Конич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Флос, 04, С, Васильев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8 Анитра, 93, РС, Шмит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2 Брызги Водопада, 91, РС, Ардабьевска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 Бахромчатый, 02, Р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2 Сиреневый Сад, 99, Р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кунов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 Джордж Сорос, 99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4 Патрия, 84, СП, Мур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фанась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4 Сиреневые Паруса, 98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4 Сиреневые Паруса, 98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 Ночной Каприз, 00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 Бродвей, 04, РС, Ал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 Бродвей, 04, РС, Ал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8 Постайм, 02, РС, Мэдис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 Голубая Бабочка, 98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 Неоновая Молния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2 Неоновая Молния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 Сильвия, 03, С, Конич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7 Эстро, 78, С, Уолк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 Таинственная Атлантида, 00, С, Логутинск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5 Кареглазая, 06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8 Коричневый Халцедон, 95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 Перо Павлина-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 Луч Солнца Золотой, 03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6 Богиня Удачи, 04,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 Лолита, 98, РС, Мухлинк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 Аленушка, 04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8 Эбони Бьюти, 90, С, Клу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вошин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Кинг оф Спейдз, 71, СП, Гризба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 Шоколадница, 81, С, Евдоки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5 Перламутровый Дождь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С-ц 7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 А. Лукашенко, 06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 С-ц 51-411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 Православный Праздник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С-ц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С-ц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 Оранжевый Август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457 С-ц 97</w:t>
            </w:r>
            <w:r>
              <w:rPr/>
              <w:t xml:space="preserve"> (Красотка Кабаре)</w:t>
            </w:r>
            <w:r>
              <w:rPr>
                <w:color w:val="auto"/>
              </w:rPr>
              <w:t>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С-ц 51-463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 С-ц 268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auto"/>
              </w:rPr>
              <w:t>574 С-ц 95</w:t>
            </w:r>
            <w:r>
              <w:rPr/>
              <w:t xml:space="preserve"> (Сиреневые Зори)</w:t>
            </w:r>
            <w:r>
              <w:rPr>
                <w:color w:val="auto"/>
              </w:rPr>
              <w:t>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 С-ц 51-456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7 С-ц 01-24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ыбов В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 Героям Сталинграда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5 С-ц 261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01:00Z</dcterms:created>
  <dc:creator>perova</dc:creator>
  <dc:description/>
  <dc:language>en-US</dc:language>
  <cp:lastModifiedBy>Кузьмин</cp:lastModifiedBy>
  <cp:lastPrinted>2005-11-10T00:29:00Z</cp:lastPrinted>
  <dcterms:modified xsi:type="dcterms:W3CDTF">2005-11-09T21:30:00Z</dcterms:modified>
  <cp:revision>10</cp:revision>
  <dc:subject/>
  <dc:title>Протокол экспертной оценки</dc:title>
</cp:coreProperties>
</file>