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ab/>
        <w:t xml:space="preserve">                   </w:t>
      </w:r>
      <w:r>
        <w:rPr>
          <w:rFonts w:cs="Verdana" w:ascii="Verdana" w:hAnsi="Verdana"/>
          <w:b/>
          <w:sz w:val="16"/>
        </w:rPr>
        <w:t>Региональный Клуб Гладиолусоводов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pacing w:val="28"/>
          <w:sz w:val="28"/>
        </w:rPr>
        <w:t xml:space="preserve">     </w:t>
      </w:r>
      <w:r>
        <w:rPr>
          <w:rFonts w:cs="Verdana" w:ascii="Verdana" w:hAnsi="Verdana"/>
          <w:b/>
          <w:spacing w:val="28"/>
          <w:sz w:val="28"/>
        </w:rPr>
        <w:t>Результаты опроса 20</w:t>
      </w:r>
      <w:r>
        <w:rPr>
          <w:rFonts w:cs="Verdana" w:ascii="Verdana" w:hAnsi="Verdana"/>
          <w:b/>
          <w:spacing w:val="28"/>
          <w:sz w:val="28"/>
          <w:lang w:val="en-US"/>
        </w:rPr>
        <w:t>10</w:t>
      </w:r>
      <w:r>
        <w:rPr>
          <w:rFonts w:cs="Verdana" w:ascii="Verdana" w:hAnsi="Verdana"/>
          <w:b/>
          <w:spacing w:val="28"/>
          <w:sz w:val="28"/>
        </w:rPr>
        <w:t xml:space="preserve"> года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pacing w:val="28"/>
          <w:sz w:val="28"/>
        </w:rPr>
      </w:pPr>
      <w:r>
        <w:rPr>
          <w:rFonts w:cs="Verdana" w:ascii="Verdana" w:hAnsi="Verdana"/>
          <w:b/>
          <w:color w:val="FF0000"/>
          <w:spacing w:val="28"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сортов победителей опроса</w:t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4 Адмирал Ушаков, Баранов, 200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32 Великая Княгиня Елизавета, Кузнецов,2003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4 Золотая Антилопа, Трифонов, 2007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5 Чардаш, Баранов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23 Сокольники, Громов, 199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23 Золотая Симфония, Васильев, 2007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6 Сумерки, Васильев,</w:t>
            </w:r>
            <w:r>
              <w:rPr>
                <w:lang w:val="en-US"/>
              </w:rPr>
              <w:t xml:space="preserve"> </w:t>
            </w:r>
            <w:r>
              <w:rPr/>
              <w:t>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81 Голубая Бабочка, Дыбов,1998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5 Перо Павлина II, Лобазнов, 199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Победители опроса по группам окраски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БЕЛ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4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00 Юбилейный Питер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-2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00 Дивинити, Саммеpвилл, 198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01 Рябина на Снегу, Киселе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0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00 Снежная Вьюга, Кузнецов, 200</w:t>
            </w:r>
            <w:r>
              <w:rPr>
                <w:lang w:val="en-US"/>
              </w:rPr>
              <w:t>9</w:t>
            </w:r>
            <w:r>
              <w:rPr/>
              <w:t>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ЕЛЕ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05 Травушка-Муравушка, Дыб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-8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05 Перо Павлина II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-7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04 Сердце Джунглей, Баранов, 2008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5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ЕМОВЫЕ И ЖЕЛ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14 Золотая Антилопа, Трифон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-10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13 Русский Ренессанс, Дыбов, 1998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16 Храм Солнца, Баран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-4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16 Маргарита, Дыб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1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13 Зелаис Зелтс, Винкелис, 2008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-4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АЛЕВЫЕ И ОРАНЖ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23 Сокольники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8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23 Золотая Симфония, Василье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6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21 Кружевной Бант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1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20 Майя Плисецкая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25 Магия Цвета, Дыб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ЛОСОС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32 Великая Княгиня Елизавета, Кузнецов,2003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-15-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35 Линжери, Лонгхенри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2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35 Юрий Лужков, Гром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2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35 Поющие Фонтаны, Трифонов, 200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35 Волшебный Фонарь, Логутинский, 2001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РОЗ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4 Виктор Астафьев, Кисел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-4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43 Диева Давана, Винкелис, 200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-4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40 Кузнецовский Фарфор, Кузнецов, 200</w:t>
            </w:r>
            <w:r>
              <w:rPr>
                <w:lang w:val="en-US"/>
              </w:rPr>
              <w:t>9</w:t>
            </w:r>
            <w:r>
              <w:rPr/>
              <w:t>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-3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43 Бриллиант, Лобазн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-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-2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АС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4 Большое Искушение, Дыб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-7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54 Сенсация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-2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54 Огонь Желаний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56 Подари Мне Улыбку, Дыбов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53 Осенний Поцелуй, Киселев, 200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-2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МАЛИН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65 Чардаш, Бара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7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64 Цветок Жизни, Васильев,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-1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2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62 Катерина, Кузнец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63 Этюд Импрессиониста, Баранов,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-2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b/>
              </w:rPr>
              <w:t>ЧЕ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58 Таинство Ночи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4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58 Скорпион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5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58 Жемчужина Дракона, Васильев,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4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СИРЕН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6 Сумерки, Василь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6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3 Джордж Сорос, Громов,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-1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75 Садко, Кузнец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-2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73 Дамский Роман, Василье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-0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75 Афродита, Дыбов, 200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-4-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УРПУ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78 Памяти Талькова, Дыбов, 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9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78 Дикая Планета, Васильев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2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78 Ночные Сумерки, Васильев 201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5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ГОЛУБЫЕ И СИНИ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84 Адмирал Ушаков, Баранов, 200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-13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81 Голубая Бабочка, Дыбов, 1998, С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-6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4 Врата Рая, Мирошниченко, 2004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-3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84 Голубой Топаз, Колг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2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80 Андрей Первозванный, Дыб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-0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ФИОЛЕТ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87 Ультрафиолет, Трифо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6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86 Волшебная Флейта, Баранов, 199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-5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7 Старри Найт, Мэдисон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-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РИЧНЕВЫЕ И ДЫМЧА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492 Серебряный Ручей, Баранов, 2006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-15-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92 Таинственная Атлантида, Логутинский, 2000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98 Коричневый Халцедон, Дыбов, 199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-0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92 Шоколадница, Евдокимов, 1981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-1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98 Бархатная Ночь, Дыбов, 2009,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1-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экзотически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5 Монтезума, Коничек, 199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405 Перо Павлина </w:t>
            </w:r>
            <w:r>
              <w:rPr>
                <w:lang w:val="en-US"/>
              </w:rPr>
              <w:t>II</w:t>
            </w:r>
            <w:r>
              <w:rPr/>
              <w:t>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21 Кружевной Бант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6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6. 492 Серебряный Ручей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 414 Золотая Антилопа, Трифон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 445 Детские Сны, Дыб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401 Снегири, Трифон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499 Иржи Вацлавик, Вацлавик,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лучших иностранных сортов(2003-2009гг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45 Скайстуле, Винкелис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4 Цериню Мантия, Винкелис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35 Линжери, Лонгхенри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377 Харлеквайн, Мэдисон/Саран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99 Голиаф, Бейтс, 2004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3 Зелаис Зелтс, Винкелис, 2008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9 Иржи Вацлавик, Вацлавик,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6 Голден Фэнтази, Саран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5 Нослепумайне Чоколада, Винкелис, 2007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35 Делириум, Вацлавик, 2005, СП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сять лучших мелкоцветны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211 Зест, Мэдисон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200 Йес!, Мэдисон, 200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-4. 235 Америкэн Дрим, Хартлайн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-4. 259 Гравюра, Бальчиконис, 198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6. 200 Снегурочка, Винкелис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-6. 255 Баст, Аллеман, 2006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 269 Лиесмоешайс Самтс, Винкелис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 201 Айс Файер, Мэдисон, 199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205 Чили Пеппер, Сьюберг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9-10. 235 Литл Полка, Питерс, 2006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новинок (2007-2011г.)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4 Адмирал Ушаков, Баранов, 200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4 Золотая Антилопа, Трифонов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4 Цветок Жизни, Васильев, 2008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23 Золотая Симфония, Васильев, 2007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0 Узорчатая Снежинка, Кузнецов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1 Снегири, Трифонов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40 Кузнецовский Фарфор, Кузнецов, 2009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4 Сердце Джунглей, Баранов, 2008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8 Жемчужина Дракона, Васильев, 2008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98 Бархатная Ночь, Дыбов, 2009,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/>
      </w:pPr>
      <w:r>
        <w:rPr>
          <w:rFonts w:cs="Verdana" w:ascii="Verdana" w:hAnsi="Verdana"/>
          <w:sz w:val="16"/>
          <w:szCs w:val="16"/>
        </w:rPr>
        <w:t xml:space="preserve">Итоги опроса составлены по результатам совместной обработки </w:t>
      </w:r>
      <w:r>
        <w:rPr>
          <w:rFonts w:cs="Verdana" w:ascii="Verdana" w:hAnsi="Verdana"/>
          <w:b/>
          <w:sz w:val="16"/>
          <w:szCs w:val="16"/>
        </w:rPr>
        <w:t>18</w:t>
      </w:r>
      <w:r>
        <w:rPr>
          <w:rFonts w:cs="Verdana" w:ascii="Verdana" w:hAnsi="Verdana"/>
          <w:sz w:val="16"/>
          <w:szCs w:val="16"/>
        </w:rPr>
        <w:t xml:space="preserve"> анкет московских и </w:t>
      </w:r>
      <w:r>
        <w:rPr>
          <w:rFonts w:cs="Verdana" w:ascii="Verdana" w:hAnsi="Verdana"/>
          <w:b/>
          <w:sz w:val="16"/>
          <w:szCs w:val="16"/>
        </w:rPr>
        <w:t>15</w:t>
      </w:r>
      <w:r>
        <w:rPr>
          <w:rFonts w:cs="Verdana" w:ascii="Verdana" w:hAnsi="Verdana"/>
          <w:sz w:val="16"/>
          <w:szCs w:val="16"/>
        </w:rPr>
        <w:t xml:space="preserve"> иногородних членов клу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/>
      </w:pPr>
      <w:r>
        <w:rPr>
          <w:rFonts w:cs="Verdana" w:ascii="Verdana" w:hAnsi="Verdana"/>
          <w:sz w:val="16"/>
          <w:szCs w:val="16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tabs>
          <w:tab w:val="clear" w:pos="708"/>
          <w:tab w:val="left" w:pos="6804" w:leader="none"/>
        </w:tabs>
        <w:overflowPunct w:val="true"/>
        <w:autoSpaceDE w:val="true"/>
        <w:spacing w:lineRule="auto" w:line="288"/>
        <w:ind w:left="210" w:hanging="0"/>
        <w:textAlignment w:val="auto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Опр</w:t>
      </w:r>
      <w:r>
        <w:rPr>
          <w:rFonts w:cs="Verdana" w:ascii="Verdana" w:hAnsi="Verdana"/>
          <w:sz w:val="16"/>
        </w:rPr>
        <w:t xml:space="preserve">ос и обработку результатов провел </w:t>
      </w:r>
      <w:r>
        <w:rPr>
          <w:rFonts w:cs="Verdana" w:ascii="Verdana" w:hAnsi="Verdana"/>
          <w:i/>
          <w:sz w:val="16"/>
        </w:rPr>
        <w:t xml:space="preserve">  Н. И. Кузьмин</w:t>
      </w:r>
    </w:p>
    <w:p>
      <w:pPr>
        <w:pStyle w:val="Normal"/>
        <w:tabs>
          <w:tab w:val="clear" w:pos="708"/>
          <w:tab w:val="left" w:pos="6804" w:leader="none"/>
        </w:tabs>
        <w:overflowPunct w:val="true"/>
        <w:autoSpaceDE w:val="true"/>
        <w:spacing w:lineRule="auto" w:line="288"/>
        <w:ind w:left="210" w:hanging="0"/>
        <w:textAlignment w:val="auto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kuzmin_ni@comail.r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ww.growflowers.ru</w:t>
      </w:r>
    </w:p>
    <w:sectPr>
      <w:footerReference w:type="default" r:id="rId2"/>
      <w:type w:val="nextPage"/>
      <w:pgSz w:orient="landscape" w:w="16838" w:h="11906"/>
      <w:pgMar w:left="1134" w:right="9469" w:gutter="0" w:header="0" w:top="709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29:00Z</dcterms:created>
  <dc:creator>a</dc:creator>
  <dc:description/>
  <cp:keywords/>
  <dc:language>en-US</dc:language>
  <cp:lastModifiedBy>Николай Кузьмин</cp:lastModifiedBy>
  <cp:lastPrinted>2011-01-17T10:09:00Z</cp:lastPrinted>
  <dcterms:modified xsi:type="dcterms:W3CDTF">2011-02-23T18:21:00Z</dcterms:modified>
  <cp:revision>14</cp:revision>
  <dc:subject/>
  <dc:title>Редакционная комиссия:Баранов А.Б.,Дыбов В.Ф., Кузьмин Н.И.</dc:title>
</cp:coreProperties>
</file>