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FF0000"/>
        </w:rPr>
        <w:tab/>
        <w:t xml:space="preserve">                   </w:t>
      </w:r>
      <w:r>
        <w:rPr>
          <w:rFonts w:cs="Verdana" w:ascii="Verdana" w:hAnsi="Verdana"/>
          <w:b/>
          <w:sz w:val="16"/>
        </w:rPr>
        <w:t>Региональный Клуб Гладиолусоводов</w:t>
      </w:r>
    </w:p>
    <w:p>
      <w:pPr>
        <w:pStyle w:val="Normal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spacing w:val="28"/>
          <w:sz w:val="28"/>
        </w:rPr>
        <w:t xml:space="preserve">     </w:t>
      </w:r>
      <w:r>
        <w:rPr>
          <w:rFonts w:cs="Verdana" w:ascii="Verdana" w:hAnsi="Verdana"/>
          <w:b/>
          <w:spacing w:val="28"/>
          <w:sz w:val="28"/>
        </w:rPr>
        <w:t>Результаты опроса 2008 года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pacing w:val="28"/>
          <w:sz w:val="28"/>
        </w:rPr>
      </w:pPr>
      <w:r>
        <w:rPr>
          <w:rFonts w:cs="Verdana" w:ascii="Verdana" w:hAnsi="Verdana"/>
          <w:b/>
          <w:color w:val="FF0000"/>
          <w:spacing w:val="28"/>
          <w:sz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есятка сортов победителей опроса</w:t>
      </w:r>
    </w:p>
    <w:p>
      <w:pPr>
        <w:pStyle w:val="Normal"/>
        <w:ind w:firstLine="708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tbl>
      <w:tblPr>
        <w:tblW w:w="630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4691"/>
        <w:gridCol w:w="837"/>
      </w:tblGrid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532 Великая Княгиня Елизавета, Кузнецов,2003, Р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-3</w:t>
            </w:r>
            <w:r>
              <w:rPr/>
              <w:t>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558 Скорпион  Васильев, 2002, 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-</w:t>
            </w: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92 Серебряный Ручей, Баранов, 2006, Р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</w:t>
            </w:r>
            <w:r>
              <w:rPr>
                <w:lang w:val="en-US"/>
              </w:rPr>
              <w:t>-5</w:t>
            </w:r>
            <w:r>
              <w:rPr/>
              <w:t>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505 Травушка-Муравушка, Дыбов, 2005, 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-</w:t>
            </w:r>
            <w:r>
              <w:rPr/>
              <w:t>5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581 Голубая Бабочка, Дыбов,1998, Р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00 Москва Белокаменная, Дыбов, 1999, Р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</w:t>
            </w:r>
            <w:r>
              <w:rPr/>
              <w:t>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76 Сумерки, Васильев,</w:t>
            </w:r>
            <w:r>
              <w:rPr>
                <w:lang w:val="en-US"/>
              </w:rPr>
              <w:t xml:space="preserve"> </w:t>
            </w:r>
            <w:r>
              <w:rPr/>
              <w:t>2004, Р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554 Большое Искушение, Дыбов, 1997, 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</w:t>
            </w:r>
            <w:r>
              <w:rPr>
                <w:lang w:val="en-US"/>
              </w:rPr>
              <w:t>-10</w:t>
            </w:r>
            <w:r>
              <w:rPr/>
              <w:t>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545 Невская Экзотика, Трифонов, 2004, 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-</w:t>
            </w:r>
            <w:r>
              <w:rPr/>
              <w:t>10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58 Таинство Ночи, Баранов, 2006, Р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 xml:space="preserve">Победители опроса по группам окраски 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29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3"/>
        <w:gridCol w:w="1191"/>
      </w:tblGrid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БЕЛЫ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 400 Москва Белокаменная, Дыбов, 1999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-5-18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501 Апостол Петр, Дыбов, 2003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-5-1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 500 Дивинити, Саммеpвилл, 1985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8-2-1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 500 Юбилейный Питер, Трифонов, 2004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-2-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. 500 Димитрий Солунский, Кузнецов, 1997, СП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-1-1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ЗЕЛЕНЫ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 505 Травушка-Муравушка, Дыбов, 2005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8-15-2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405 Перо Павлина II, Лобазнов, 1997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-8-2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 402 Лучистая Зелень, Кузнецов, 2002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4-1-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КРЕМОВЫЕ И ЖЕЛТЫ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 516 Маргарита, Дыбов, 2002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4-4-1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414 Золотая Антилопа, Трифонов, 2007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-3-1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 510 Меценаты Столетия, Кузнецов, 2007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-4-1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 513 Русский Ренессанс, Дыбов, 1998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7-1-1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. 416 Храм Солнца, Баранов, 2009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-3-8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ПАЛЕВЫЕ И ОРАНЖЕВЫ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 523 Сокольники, Громов, 1997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3-5-1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421 Кружевной Бант, Дыбов, 2004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8-4-1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 420 Майя Плисецкая, Громов, 1997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6-3-1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 423 Золотая Симфония, Васильев, 2007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-4-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. 425 Апельсиновый Мираж, Баранов, 2005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-1-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ЛОСОСЕВЫ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 532 Великая Княгиня Елизавета, Кузнецов,2003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8-14-2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535 Волшебный Фонарь, Логутинский, 2001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8-2-1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 535 Юрий Лужков, Громов, 2002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-2-1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 435 Линжери, Лонгхенри, 2006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-2-8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. 433 Лолита, Мухлынкин, 1998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-3-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РОЗОВЫ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 545 Невская Экзотика, Трифонов, 2004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  <w:r>
              <w:rPr/>
              <w:t>-</w:t>
            </w:r>
            <w:r>
              <w:rPr>
                <w:lang w:val="en-US"/>
              </w:rPr>
              <w:t>3</w:t>
            </w:r>
            <w:r>
              <w:rPr/>
              <w:t>-1</w:t>
            </w: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443 Диева Давана, Винкелис, 2002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  <w:r>
              <w:rPr/>
              <w:t>-</w:t>
            </w:r>
            <w:r>
              <w:rPr>
                <w:lang w:val="en-US"/>
              </w:rPr>
              <w:t>0</w:t>
            </w:r>
            <w:r>
              <w:rPr/>
              <w:t>-1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 544 Виктор Астафьев, Киселев, 2004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</w:t>
            </w:r>
            <w:r>
              <w:rPr/>
              <w:t>-</w:t>
            </w:r>
            <w:r>
              <w:rPr>
                <w:lang w:val="en-US"/>
              </w:rPr>
              <w:t>3</w:t>
            </w:r>
            <w:r>
              <w:rPr/>
              <w:t>-1</w:t>
            </w: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 544 Купец, Киселев, 2001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</w:t>
            </w:r>
            <w:r>
              <w:rPr/>
              <w:t>-</w:t>
            </w:r>
            <w:r>
              <w:rPr>
                <w:lang w:val="en-US"/>
              </w:rPr>
              <w:t>1</w:t>
            </w:r>
            <w:r>
              <w:rPr/>
              <w:t>-1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. 445 Детские Сны, Дыбов, 2004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  <w:r>
              <w:rPr/>
              <w:t>-2-</w:t>
            </w:r>
            <w:r>
              <w:rPr>
                <w:lang w:val="en-US"/>
              </w:rPr>
              <w:t>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КРАСНЫ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 554 Большое Искушение, Дыбов, 1997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8-10-2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554 Сенсация, Васильев, 2002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-2-15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 454 Огонь Желаний, Трифонов, 2004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-3-1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 556 Подари Мне Улыбку, Дыбов, 2000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5-2-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. 555 Судьба России, Дыбов, 1999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-0-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МАЛИНОВЫ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 465 Чардаш, Баранов, 2006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-4-1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465 Марго, Ушаков, 2004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-3-1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 562 Легкое Дыхание, Дыбов, 1995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-2-1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 562 Катерина, Кузнецов, 2004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-1-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. 566 Вечерняя Мелодия, Дыбов, 2004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-2-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</w:rPr>
              <w:t xml:space="preserve">    </w:t>
            </w:r>
            <w:r>
              <w:rPr/>
              <w:t xml:space="preserve"> </w:t>
            </w:r>
            <w:r>
              <w:rPr>
                <w:b/>
              </w:rPr>
              <w:t>ЧЕРНЫ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 558 Скорпион, Васильев, 2002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1-12-2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558 Черный Бархат, Шмитс,2001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-4-1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 458 Таинство Ночи, Баранов, 2006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-3-1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СИРЕНЕВЫ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 476 Сумерки, Васильев, 2004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2-8-1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575 Афродита, Дыбов, 2005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-5-1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 574 Чистые Пруды, Киселев, 2002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-3-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 473 Джорд ж Сорос, Громов,1999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-1-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. 473 Дамский Роман, Васильев, 2004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9-0-8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ПУРПУРНЫ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 578 Памяти Талькова, Дыбов, 1999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8-13-2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478 Дикая Планета, Васильев 2008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2-5-1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 578 Ночной Каприз, Киселев 2000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-3-1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629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3"/>
        <w:gridCol w:w="1191"/>
      </w:tblGrid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</w:rPr>
              <w:t>ГОЛУБЫЕ И СИНИ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 581 Голубая Бабочка, Дыбов, 1998, СР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7-13-2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580 Андрей Первозванный, Дыбов, 1997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9-5-15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 484 Врата Рая, Мирошниченко, 2004, Р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-3-1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 582 Неоновая Молния, Дыбов, 1994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7-0-1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. 584 Голубой Топаз, Колганов, 2006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-3-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. 483 Голубая Метель Трифонов, 2007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6-0-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b/>
              </w:rPr>
              <w:t>ФИОЛЕТОВЫ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 486 Волшебная Флейта, Баранов, 1997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9-9-13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587 Ультрафиолет, Трифонов, 2006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6-10-1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 486 Симфония Ночи, Мирошниченко, 1994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3-1-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КОРИЧНЕВЫЕ И ДЫМЧАТЫЕ</w:t>
            </w:r>
          </w:p>
        </w:tc>
        <w:tc>
          <w:tcPr>
            <w:tcW w:w="11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1. 492 Серебряный Ручей, Баранов, 2006, РС 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8-13-2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592 Таинственная Атлантида, Логутинский, 2000,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7-1-18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 592 Шоколадница, Евдокимов, 1981,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-3-1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. 598 Коричневый Халцедон, 1995, Дыбов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4-1-1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. 493 Мраморная Богиня, Васильев, 1999,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9-2-1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Десять победителей среди экзотических сортов</w:t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29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3"/>
        <w:gridCol w:w="1191"/>
      </w:tblGrid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 545 Невская Экзотика, Трифонов, 2004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-3. 400 Москва Белокаменная, Дыбов, 1999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-3. 475 Монтезума, Коничек, 1995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4. 405 Перо Павлина </w:t>
            </w:r>
            <w:r>
              <w:rPr>
                <w:lang w:val="en-US"/>
              </w:rPr>
              <w:t>II</w:t>
            </w:r>
            <w:r>
              <w:rPr/>
              <w:t>, Лобазнов, 1997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5. 421 Кружевной Бант, Дыбов, 2004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6. 465 Марго, Ушаков, 2004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. 445 Детские Сны, Дыбов, 2004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. 492 Серебряный Ручей, Баранов, 2006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9. 403 Московская Экзотика, Дыбов,1999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. 414 Золотая Антилопа, Трифонов, 2007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есятка лучших иностранных сортов(2000-2008гг)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30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4691"/>
        <w:gridCol w:w="837"/>
      </w:tblGrid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 xml:space="preserve">443 Диева Давана, Винкелис, 2002, РС 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-3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 xml:space="preserve">475 Роберт С, Спринкл, 2003, С 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-3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 xml:space="preserve">599 Голиаф, Бейтс, 2004, С 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35 Линжери, Лонгхенри, 2006, 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-6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 xml:space="preserve">485 Блу Сиз, Мэдисон, 2003, С 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-6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387 Пепл Хейз, Саммервиль, 2003, Р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-8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53 Мария Элизабет, Питерс, 2005, 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-8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87 Старри Найт, Мэдисон, 2002, 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-10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16 Голден Фэнтази, Саран, 2006, Р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-10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367 Киршу Ликерис, Винкелис, 2002, 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u w:val="single"/>
        </w:rPr>
        <w:t>Пять лучших мелкоцветных сортов</w:t>
      </w:r>
    </w:p>
    <w:p>
      <w:pPr>
        <w:pStyle w:val="Normal"/>
        <w:ind w:firstLine="708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294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103"/>
        <w:gridCol w:w="1191"/>
      </w:tblGrid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. 259 Гравюра, Бальчиконис, 1988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. 200 Йес!, Мэдисон, 2003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. 200 Снегурочка, Винкелис, 2000, Р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-5. 287 Эстро, Уолкер, 1978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-5. 211 Зест, Мэдисон, 2004, С</w:t>
            </w:r>
          </w:p>
        </w:tc>
        <w:tc>
          <w:tcPr>
            <w:tcW w:w="119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Десять победителей среди новинок (2005-2009г.)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6308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4691"/>
        <w:gridCol w:w="837"/>
      </w:tblGrid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92 Серебряный Ручей, Баранов, 2006, Р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505 Травушка-Муравушка, Дыбов, 2005, Р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14 Золотая Антилопа, Трифонов, 2007, 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58 Таинство Ночи, Баранов, 2006, Р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-6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64 Цветок Жизни, Васильев, 2008, 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-6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575 Афродита, Дыбов,2005, Р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65 Чардаш, Баранов, 2006, 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-9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525 Магия Цвета, Дыбов, 2007, Р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-9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573 Ветерок Удачи, Васильев, 2008, Р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4691" w:type="dxa"/>
            <w:tcBorders/>
          </w:tcPr>
          <w:p>
            <w:pPr>
              <w:pStyle w:val="Normal"/>
              <w:rPr/>
            </w:pPr>
            <w:r>
              <w:rPr/>
              <w:t>401 А. Лукашенко, Ушаков, 2006, С</w:t>
            </w:r>
          </w:p>
        </w:tc>
        <w:tc>
          <w:tcPr>
            <w:tcW w:w="8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ab/>
        <w:t>Примечание:</w:t>
      </w:r>
    </w:p>
    <w:p>
      <w:pPr>
        <w:pStyle w:val="Normal"/>
        <w:tabs>
          <w:tab w:val="clear" w:pos="708"/>
          <w:tab w:val="left" w:pos="6804" w:leader="none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6804" w:leader="none"/>
        </w:tabs>
        <w:overflowPunct w:val="true"/>
        <w:autoSpaceDE w:val="true"/>
        <w:spacing w:lineRule="auto" w:line="288"/>
        <w:ind w:left="567" w:hanging="357"/>
        <w:textAlignment w:val="auto"/>
        <w:rPr/>
      </w:pPr>
      <w:r>
        <w:rPr>
          <w:rFonts w:cs="Verdana" w:ascii="Verdana" w:hAnsi="Verdana"/>
          <w:sz w:val="16"/>
          <w:szCs w:val="16"/>
        </w:rPr>
        <w:t xml:space="preserve">Итоги опроса составлены по результатам совместной обработки </w:t>
      </w:r>
      <w:r>
        <w:rPr>
          <w:rFonts w:cs="Verdana" w:ascii="Verdana" w:hAnsi="Verdana"/>
          <w:b/>
          <w:sz w:val="16"/>
          <w:szCs w:val="16"/>
        </w:rPr>
        <w:t>15</w:t>
      </w:r>
      <w:r>
        <w:rPr>
          <w:rFonts w:cs="Verdana" w:ascii="Verdana" w:hAnsi="Verdana"/>
          <w:sz w:val="16"/>
          <w:szCs w:val="16"/>
        </w:rPr>
        <w:t xml:space="preserve"> анкет московских и </w:t>
      </w:r>
      <w:r>
        <w:rPr>
          <w:rFonts w:cs="Verdana" w:ascii="Verdana" w:hAnsi="Verdana"/>
          <w:b/>
          <w:sz w:val="16"/>
          <w:szCs w:val="16"/>
        </w:rPr>
        <w:t>16</w:t>
      </w:r>
      <w:r>
        <w:rPr>
          <w:rFonts w:cs="Verdana" w:ascii="Verdana" w:hAnsi="Verdana"/>
          <w:sz w:val="16"/>
          <w:szCs w:val="16"/>
        </w:rPr>
        <w:t xml:space="preserve"> иногородних членов клуб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6804" w:leader="none"/>
        </w:tabs>
        <w:overflowPunct w:val="true"/>
        <w:autoSpaceDE w:val="true"/>
        <w:spacing w:lineRule="auto" w:line="288"/>
        <w:ind w:left="567" w:hanging="357"/>
        <w:textAlignment w:val="auto"/>
        <w:rPr/>
      </w:pPr>
      <w:r>
        <w:rPr>
          <w:rFonts w:cs="Verdana" w:ascii="Verdana" w:hAnsi="Verdana"/>
          <w:sz w:val="16"/>
          <w:szCs w:val="16"/>
        </w:rPr>
        <w:t>Первая цифра - общая сумма баллов, набранных сортом в опросе.</w:t>
        <w:br/>
        <w:t>Вторая цифра - число анкет, в которых данный сорт поставлен на первое место в  группе.</w:t>
        <w:br/>
        <w:t>Третья цифра - общее число анкет, в которых данный сорт упомянут среди лучших.</w:t>
        <w:br/>
      </w:r>
    </w:p>
    <w:p>
      <w:pPr>
        <w:pStyle w:val="Normal"/>
        <w:tabs>
          <w:tab w:val="clear" w:pos="708"/>
          <w:tab w:val="left" w:pos="6804" w:leader="none"/>
        </w:tabs>
        <w:overflowPunct w:val="true"/>
        <w:autoSpaceDE w:val="true"/>
        <w:spacing w:lineRule="auto" w:line="288"/>
        <w:ind w:left="210" w:hanging="0"/>
        <w:textAlignment w:val="auto"/>
        <w:rPr/>
      </w:pPr>
      <w:r>
        <w:rPr>
          <w:rFonts w:cs="Verdana" w:ascii="Verdana" w:hAnsi="Verdana"/>
        </w:rPr>
        <w:br/>
      </w:r>
      <w:r>
        <w:rPr>
          <w:rFonts w:cs="Verdana" w:ascii="Verdana" w:hAnsi="Verdana"/>
          <w:sz w:val="12"/>
        </w:rPr>
        <w:br/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16"/>
          <w:szCs w:val="16"/>
        </w:rPr>
        <w:t>Опр</w:t>
      </w:r>
      <w:r>
        <w:rPr>
          <w:rFonts w:cs="Verdana" w:ascii="Verdana" w:hAnsi="Verdana"/>
          <w:sz w:val="16"/>
        </w:rPr>
        <w:t xml:space="preserve">ос и обработку результатов провел </w:t>
      </w:r>
      <w:r>
        <w:rPr>
          <w:rFonts w:cs="Verdana" w:ascii="Verdana" w:hAnsi="Verdana"/>
          <w:i/>
          <w:sz w:val="16"/>
        </w:rPr>
        <w:t xml:space="preserve">  Н. И. Кузьмин</w:t>
      </w:r>
    </w:p>
    <w:p>
      <w:pPr>
        <w:pStyle w:val="Normal"/>
        <w:jc w:val="right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kuzmin_ni@comail.ru</w:t>
      </w:r>
    </w:p>
    <w:p>
      <w:pPr>
        <w:pStyle w:val="Normal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www.growflowers.ru</w:t>
      </w:r>
    </w:p>
    <w:sectPr>
      <w:footerReference w:type="default" r:id="rId2"/>
      <w:type w:val="nextPage"/>
      <w:pgSz w:orient="landscape" w:w="16838" w:h="11906"/>
      <w:pgMar w:left="1134" w:right="9469" w:gutter="0" w:header="0" w:top="709" w:footer="1077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3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20:11:00Z</dcterms:created>
  <dc:creator>a</dc:creator>
  <dc:description/>
  <cp:keywords/>
  <dc:language>en-US</dc:language>
  <cp:lastModifiedBy>Николай Кузьмин</cp:lastModifiedBy>
  <cp:lastPrinted>2009-02-19T23:31:00Z</cp:lastPrinted>
  <dcterms:modified xsi:type="dcterms:W3CDTF">2009-02-19T20:32:00Z</dcterms:modified>
  <cp:revision>3</cp:revision>
  <dc:subject/>
  <dc:title>Редакционная комиссия:Баранов А.Б.,Дыбов В.Ф., Кузьмин Н.И.</dc:title>
</cp:coreProperties>
</file>