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7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6840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V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VII</w:t>
                      </w:r>
                    </w:p>
                  </w:txbxContent>
                </v:textbox>
                <v:path textpathok="t"/>
                <v:textpath on="t" fitshape="t" string="XXVII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0</w:t>
      </w:r>
      <w:r>
        <w:rPr>
          <w:rFonts w:cs="Impact" w:ascii="Impact" w:hAnsi="Impact"/>
          <w:sz w:val="36"/>
          <w:u w:val="single"/>
          <w:lang w:val="en-US"/>
        </w:rPr>
        <w:t>9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.</w:t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firstLine="142"/>
        <w:jc w:val="both"/>
        <w:rPr>
          <w:i/>
          <w:i/>
        </w:rPr>
      </w:pPr>
      <w:r>
        <w:rPr>
          <w:b/>
          <w:sz w:val="28"/>
        </w:rPr>
        <w:t>I.</w:t>
      </w:r>
      <w:r>
        <w:rPr>
          <w:sz w:val="28"/>
        </w:rPr>
        <w:t xml:space="preserve">  </w:t>
      </w:r>
      <w:bookmarkStart w:id="0" w:name="ПростыеРанние"/>
      <w:r>
        <w:rPr>
          <w:b/>
          <w:sz w:val="28"/>
        </w:rPr>
        <w:t>ПРОСТЫЕ РАННИЕ</w:t>
      </w:r>
      <w:r>
        <w:rPr>
          <w:rFonts w:cs="UniCyrillic;Arial" w:ascii="UniCyrillic;Arial" w:hAnsi="UniCyrillic;Arial"/>
          <w:sz w:val="28"/>
        </w:rPr>
        <w:t xml:space="preserve"> </w:t>
      </w:r>
      <w:bookmarkEnd w:id="0"/>
      <w:r>
        <w:rPr>
          <w:rFonts w:cs="University;Times New Roman" w:ascii="University;Times New Roman" w:hAnsi="University;Times New Roman"/>
          <w:i/>
        </w:rPr>
        <w:t xml:space="preserve">- </w:t>
      </w:r>
      <w:r>
        <w:rPr>
          <w:i/>
        </w:rPr>
        <w:t xml:space="preserve">низкие и среднерослые сорта с яркими цветами для ранней </w:t>
        <w:tab/>
        <w:t>выгонки и пос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ЕР  /50/* - оранжево-красный с желтой каймой, крупный, продолжительное цветение. 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**</w:t>
      </w:r>
    </w:p>
    <w:p>
      <w:pPr>
        <w:pStyle w:val="Normal"/>
        <w:tabs>
          <w:tab w:val="clear" w:pos="720"/>
          <w:tab w:val="left" w:pos="3828" w:leader="none"/>
        </w:tabs>
        <w:spacing w:before="280" w:after="160"/>
        <w:ind w:firstLine="142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II.</w:t>
      </w:r>
      <w:r>
        <w:rPr>
          <w:sz w:val="28"/>
        </w:rPr>
        <w:t xml:space="preserve">  </w:t>
      </w: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ЖАН ПЬЕР ЛОРАН  /40/ - красный.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>КАРЛТОН  /45/ - насыщено красный, густомахровый, из крупных луковиц многоцветковый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2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МОНДИАЛ (Всемирный)  /60/ - белоснежный, из крупных луковиц – многоцветковый. </w:t>
        <w:br/>
        <w:t xml:space="preserve">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МОНСЕЛЛА  /50/ - ярко-желтый с красным пламенем, эффектный.  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МОНТЕ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КАРЛО  /45/ - ярко-желтый с приятным ароматом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НТЕ СВИТ  /60/ - белый с золотистым центром и золотистыми прожилками по центру лепестков. Обладает приятным медовым ароматом, лист украшен тонкой белой каймой. </w:t>
        <w:br/>
        <w:t xml:space="preserve">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ОКГОЛМ  /40/ - светло-красный.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ХУГО  /45/ - насыщено сиреневый, кайма чуть светлее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ЭТНА  /40/ - ало-красный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АБУ ХАСАН   /60/ - шоколадно-коричневый с ярко-желтой каймой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АННЕ КЛАЙР  /75/ - сочно сиреневый, мощный.    I 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СТАРТЕ (Богиня Луны и Плодородия)  /60/ - черно-вишневый с яркой белой каймой.</w:t>
        <w:br/>
        <w:tab/>
        <w:t xml:space="preserve">I 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ТРАЙТНЕС ДЕЛС  /60/ - темно-красный с белой каймой.   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 - </w:t>
      </w:r>
      <w:r>
        <w:rPr>
          <w:rFonts w:cs="Verdana" w:ascii="Verdana" w:hAnsi="Verdana"/>
          <w:b/>
          <w:sz w:val="20"/>
        </w:rPr>
        <w:t>2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>АФРИКЕН КУИН (Королева Африки)  /60/ - черно-красный с контрастной белой каймой,</w:t>
        <w:br/>
        <w:t xml:space="preserve">восковая фактура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БОМОНД  /60/ - бело-розовый, к краям лепестков светлее, наружные лепестки окрашены ярче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РИВИБАС КАРОГС  /60/ - темно-красный с узкой контрастной белой каймой.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ЛЕНТАЙН  (Возлюбленный)  /50/ - сиреневый с белой каймой, мощный.  I 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ВОТА  /60/ - темно-коричневый с широкой желтой каймой. В отличии от «Абу Хасана», кайма контрастнее с резкой границей и более удлиненный бокал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  <w:br/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РДЕН ПАРТИ (Праздник Сада)  /50/ - белый с малиново-розовой каймой. </w:t>
        <w:br/>
        <w:t xml:space="preserve">  </w:t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ЖЕК ПОТ (Крупный Выигрыш)  /50/ - вишнево-черный с контрастной белой каймой.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ДЖУДИТ ЛЕСТЕР  /65/ - белый с широкой розово-красной каймой.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КИСС НЕЛИС  /45/ - красный с желтой каймой. 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ЕО ВИССАР  /60/ - красно-малиновый с белой каймой, хорошо держит бокал на солнце. </w:t>
        <w:br/>
        <w:t xml:space="preserve">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СКВА (70) –темно-бардово-красный, хорошо держит бокал на солнце. Из крупных луковиц получается многоцветк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ЭЙК АП (Макияж)  /60/ - белый с тонкой малиново-розовой каймой, которая день ото дня становится ярче. Напоминает известный сорт «Ширли», отличаясь от него цветом каймы.   </w:t>
        <w:br/>
        <w:t xml:space="preserve">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ОСЛЕПУС  /55/ - бордово-коричневый с тончайшей белой отторочкой.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РЛЕАНС (Название Штата в США)  /50/ - белый с кремовой спинкой.  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Л ШЕРЕР /60/ - абсолютно черный, размеры бокала крупнее, чем у сорта «Блек Сван».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ЗИ УИНГС (Розовые Крылья)  /60/ - нежно-розовый, удлиненный бокал (до 10 см), словно розовые «свечки».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АМАРА  /60/ - белый с малиново-розовой каймой, удлиненный бокал.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ШАНСОН  /75/ - темно-малиново-сиреневый с контрастной широкой кремовой каймой. Концы лепестков заужены. Очень эффектный!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tabs>
          <w:tab w:val="clear" w:pos="720"/>
          <w:tab w:val="left" w:pos="397" w:leader="none"/>
          <w:tab w:val="left" w:pos="7371" w:leader="none"/>
        </w:tabs>
        <w:ind w:left="397" w:hanging="108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ШИРЛИ  /60/ - белый с тонкой сиреневой каймой которая становится ярче день ото дня, </w:t>
        <w:br/>
        <w:t xml:space="preserve">исключительно грациоз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08"/>
        <w:rPr/>
      </w:pPr>
      <w:r>
        <w:rPr>
          <w:rFonts w:cs="Verdana" w:ascii="Verdana" w:hAnsi="Verdana"/>
          <w:sz w:val="20"/>
        </w:rPr>
        <w:t xml:space="preserve">ЯНИС ЗИЕМЕЛНИЕКС  /60/ - темно-красный с тонкой белой кай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 xml:space="preserve">         </w:t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ЙВОРИ ФЛОРАДЕЙЛ  /65/ - гигантский, цвета слоновой кости.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>АКРОПОЛИС  /70/ - малиново-розовый, очень мощные цветоносы, огромный бокал.</w:t>
        <w:br/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 xml:space="preserve">АМЕРИКА  /75/ - красный гигант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>ГАНС МЕЕР  /60/ - ярко-желтый с красными полосками на внутренней стороне лепестка.</w:t>
        <w:br/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>ДАНГЛОУ (Зарево Рассвета)  /60/ - малиново-абрикосовый с оранжевой каймой.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>ДЕЙДРИМ  (Сон Среди Дня)  /65/ - сорт-хамелеон: вначале желтый, в конце цветения -</w:t>
        <w:br/>
        <w:t xml:space="preserve">оранжевый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>ДЖУЛЬЕТТА  /60/ - снаружи чисто желтый, внутри желтый с красным пламенем,</w:t>
        <w:br/>
        <w:t xml:space="preserve">эффектный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 xml:space="preserve">КАМБЕК (Возвращение)  /60/ - густо-красный с восковым налетом.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 xml:space="preserve">МАРИАЗ ДРИМ (Мечты Марии)  /70/ - в начале кремово-белый, затем светлеет до белого. Мощный толстый цветонос, лучший белый в своем классе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 xml:space="preserve">ОЛЛИУОЛИС  /65/ - нежно-розовый, на спинке малиново-розовый крупный. 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/>
      </w:pPr>
      <w:r>
        <w:rPr>
          <w:rFonts w:cs="Verdana" w:ascii="Verdana" w:hAnsi="Verdana"/>
          <w:sz w:val="20"/>
        </w:rPr>
        <w:t xml:space="preserve">ОРАНЖ КУИН (Оранжевая Королева)  /60/ - сорт-хамелеон: вначале желтый с оранжевой каймой, в конце - оранжево-красный.  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РАНЬЕЗОН (Оранжевое Солнце)  /65/ - оранжевый, мощный, держит бокал всегда закрытым.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ЭМПРЕШЕН (Розовое Впечатление)  /70/ - розовый, огромный, очень крупный бокал. </w:t>
        <w:br/>
        <w:t xml:space="preserve">  </w:t>
        <w:tab/>
        <w:t xml:space="preserve">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КАРБОРО  /60/ - малиново-красный с золотистой каймой.   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 /70/ - оранжево-красный с золотистой каймой.</w:t>
        <w:br/>
        <w:t xml:space="preserve">Сорт экстра класса.   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НДЖЕЛ’С ДРИМ (Ангельская Мечта)  /70/ - вначале белый с кремовой спинкой, затем светлеет до белого. Очень мощный, напоминает сорт «Мариаз Дрим», но цветет позже его.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7371" w:leader="none"/>
        </w:tabs>
        <w:ind w:left="397" w:hanging="11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РИК ХОВСЬЮ  /75/ - карминно-красный с белой каймой. Прекрасная срезка и выгонка.</w:t>
        <w:br/>
        <w:t xml:space="preserve">  </w:t>
        <w:tab/>
        <w:t xml:space="preserve">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ЕКСАНДР НЕВСКИЙ  /75/ – красный, мощный. Входит в группу «Российские гиганты».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 /65/ - белый, по мере цветения покрывается малиново-сиреневым  румянцем.</w:t>
        <w:br/>
        <w:tab/>
        <w:t xml:space="preserve">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ИГ СМАЙЛ (Широкая Улыбка)  /80/ – желтый, однотонный, огромный, не раскрывает бокал даже на солнцепеке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 /70/ - кремово-белый с малиновым румянцем по</w:t>
        <w:br/>
        <w:t xml:space="preserve">краю лепестков. Цветет в конце мая, в числе самых поздних сортов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БЛАШИНГ БЬЮТИ (Стыдливая Красавица)  /90/ - лососево-розовый с малиновой спинкой и золотистой каймой. Спорт знаменитого "Темпл оф Бьюти"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АШИНГ ЛЕДИ (Стыдливая Леди)  /90/ - желтый с малиново-розовой спинкой. Спорт "Темпл оф Бьюти"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БЛЕК СВАН (Черный Лебедь)  /70/ - абсолютно черный.  Э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ЕОРГЕТТА  /50/ - салатово-желтый с красной нитевидной каймой, многоцветковый </w:t>
        <w:br/>
        <w:t xml:space="preserve">(до 7 цветков)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ОЛУБОЙ МРАМОР  /70/ - в начале цветения: розовато-сиреневый, в конце цветения: мраморно-голубой с белой каймой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ОН ПЕДРО  /75/ - коричнево-желтый с желтой каймой и приятным ароматом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ЕРМАК  /75/ - чисто желтый, огромный. Входит в группу сортов «Российские гиганты». Синоним названия: «Рой ду Миди»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МЕЛЬДО  МАРКОС  /70/ - сиренево-голубой, мощный.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 /75/ - белоснежный, мощный, на толстой ножке. Края лепестков закруглены.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НЯЗЬ ВЛАДИМИР  /75/ - желтый, у донца красный узор. Входит в группу сортов «Российские гиганты». Синоним названия: «Ла Кортине»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ЕНТОН  /75/ - нежно-розовый, очень чистого тона, мощный, спорт известного сорта</w:t>
        <w:br/>
        <w:t xml:space="preserve">«Ринаун». Вошел в группу сортов «Российские гиганты» под названием «Душа России». 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МОРИН  /80/ - мраморно-белый, один из лучших белых. Вошел в группу сортов «Российские гиганты». под названием «Петр Столыпин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ПЕРЕСТРОЙКА  /90/ - розовый клон сорта «Темпл оф Бьюти». Огромный бокал лилиецветной формы. Новинка!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КЧЕ (Картинка)  /70/ - Шедевр! Малиново-розовый, фантастическая форма цветка с изящными защипами, суперплотные восковые ткани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РЕД ЖОРЖЕТ  /55/ - темно-красный, остролепестковый, </w:t>
      </w:r>
      <w:r>
        <w:rPr>
          <w:rFonts w:cs="Verdana" w:ascii="Verdana" w:hAnsi="Verdana"/>
          <w:sz w:val="20"/>
          <w:u w:val="single"/>
        </w:rPr>
        <w:t>многоцветковый</w:t>
      </w:r>
      <w:r>
        <w:rPr>
          <w:rFonts w:cs="Verdana" w:ascii="Verdana" w:hAnsi="Verdana"/>
          <w:sz w:val="20"/>
        </w:rPr>
        <w:t xml:space="preserve">, красный спорт от «Георгетты»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УЗ ТЕНДЕР  /65/ - Темно рубиновый с белой каймой.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РГИЙ РАДОНЕЖСКИЙ  /75/ - внутри оранжевый, снаружи чуть бледнее, спинка розово-малиновая. Входит в группу «Российские гиганты». Синоним названия: «Дордонь».</w:t>
        <w:br/>
        <w:t xml:space="preserve">    </w:t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КЕЙДЖИТ УЭЛИ  (50) – белый с тонкой сиреневой каймой, которая по мере цветения становится шире и ярче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ОКУС-ПОКУС  /90/ - желтый с небольшим красным пламенем. Спорт от «Темпл оф Бьюти», унаследовал от родителей огромный рост и изящную лилиецветную форму цветка.</w:t>
        <w:br/>
        <w:t xml:space="preserve">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ЮБИЛЕЙ НК  /75/ - белый с малиново-сиреневой крапчатой каймой, которая день ото дня становится ярче. Из крупных луковиц – многоцветковый.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ЮРИЙ ГАГАРИН  /75/ - нежно-оранжевый с палево-розовой спинкой. Спорт от сорта «Ментон», входит в группу «Российские гиганты»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АЛЛАДА  /60/ - сиреневый с белой каймой, эффект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УРГУНДИ  /60/ - темный, пурпурно-фиолетовый, почти чер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ВАЙТ ТРИУМФАТОР (Белый Победитель)  /70/ - белоснежный, мощный.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ВЕСТ ПОЙНТ (Точка Заката)  /55/ - желтый, изящной лилейной формы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ЖАКЛИН  /90/ - розовый, очень мощный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УИН ОФ ШЕБА  /60/ - красно-коричневый с тонкой оранжевой каймой, исключительно строй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ЕБЕДУШКА  /65/ - белый, изящной лилейной формы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ИЛИФАЙЕР  /50/ - ярко-мандариновый, затем спинка чуть желтеет. Бокал длинный. Очень эффект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ИЛИЯ /60/ - белый с розовой каймой, становящейся более яркой и широкой по мере цветения. Грациозный!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ОРА  /60/ – темно-красный с контрастной желтой каймой, с ярко выраженной лилейностью.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 /65/ - желтый с красными полосками на спинке, очень нарядный.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ЭЙ ТАЙМ (Майский)  /50/ - густо-сиреневый с белой каймой.   </w:t>
      </w:r>
      <w:r>
        <w:rPr>
          <w:rFonts w:cs="Verdana" w:ascii="Verdana" w:hAnsi="Verdana"/>
          <w:sz w:val="20"/>
          <w:lang w:val="en-US"/>
        </w:rPr>
        <w:t xml:space="preserve">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  <w:lang w:val="en-US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ЭРИЛИН  /65/ - белый с клубнично-красными полосками на спинке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АВИК  /60/  темно-красный с узкой желтой каймой. Листья волнисто гофрированные.</w:t>
        <w:br/>
        <w:t xml:space="preserve">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ЗЕНТРАУХА ПИЕМИНА  /80/ - красный с желтой каймой, очень мощн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ТРЕС ЧИК  /55/ - белоснежный с красивой лилиецветной формой цветка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ХАВРАН  /60/ - черно-фиолетов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ХОЛАНД ЧИК (Голландский Шик)  /50/ - вначале белый, затем краешки лепестков розовеют. Удлиненный бокал с заостренными кончиками лепестков подчеркивают изящество цветка.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ind w:left="142" w:hanging="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VII.</w:t>
      </w:r>
      <w:r>
        <w:rPr>
          <w:sz w:val="28"/>
        </w:rPr>
        <w:t xml:space="preserve">  </w:t>
      </w:r>
      <w:r>
        <w:rPr>
          <w:b/>
          <w:sz w:val="28"/>
        </w:rPr>
        <w:t>БАХРОМЧАТЫЕ</w:t>
      </w:r>
      <w:r>
        <w:rPr>
          <w:i/>
        </w:rPr>
        <w:t xml:space="preserve">  - самая модная группа с бахромчатыми или игольчатыми</w:t>
        <w:br/>
        <w:t xml:space="preserve">   </w:t>
        <w:tab/>
        <w:t>кончиками лепестк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ИГА  /65/ – темно-сиреневый, бахрома чуть светлее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СПАСИЯ  /60/ - темно-малиновый с контрастной белой каймой и белой бахромой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БАРБАДОС  /65/ - темно-красный с длинной густой бахромой. Наружная поверхность лепестков густо покрыта шипами. Сортов с такой бахромой ещё не было. Супер экзотика! Супер новинка!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 СОНГ  /60/ - густо-розовый с белой каймой и белой бахромой. Окраска сгущается день ото дня.   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БЕРНС  /60/ - розово-малиновый с нежно-розовой бахро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БУРГУНДИ ЛЕЙС (Бургундские Кружева)  /80/ - малиново-красный с великолепной бахромой. Идеальный сорт для поздней срезки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ЛЕРИЙ ГЕОРГИЕВ  /60/ - темно-красный с коричневым оттенком с длинной роскошной бахромой.  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ОЛД ДАСТ  /45/ - красный с желтой каймой и желтой бахромой, </w:t>
      </w:r>
      <w:r>
        <w:rPr>
          <w:rFonts w:cs="Verdana" w:ascii="Verdana" w:hAnsi="Verdana"/>
          <w:b/>
          <w:sz w:val="20"/>
        </w:rPr>
        <w:t>густомахровый.</w:t>
      </w:r>
      <w:r>
        <w:rPr>
          <w:rFonts w:cs="Verdana" w:ascii="Verdana" w:hAnsi="Verdana"/>
          <w:sz w:val="20"/>
        </w:rPr>
        <w:br/>
        <w:t xml:space="preserve">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ВЕН ПОРТ  /65/ - сигнально-красный с широкой желтой каймой и густой желтой бахромой, очень яркий.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ЙТОНА  /60/ - белоснежный с длинной белой бахро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ЖИПСИ ЛАВ (Цыганская Любовь)  /65/ - темно-бордовый с роскошной длинной бахромой того же цвета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ЖУНА  /60/ - сочно-свекольно-сиреневый с бахромой того же цвета. 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КАММИНС  /70/ - мощный сиреневый с туманом (цвета сливы) с роскошной густой бело-кремовой бахромой. Прекрасная новинка!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7" w:leader="none"/>
        </w:tabs>
        <w:rPr/>
      </w:pPr>
      <w:r>
        <w:rPr>
          <w:rFonts w:cs="Verdana" w:ascii="Verdana" w:hAnsi="Verdana"/>
          <w:sz w:val="20"/>
        </w:rPr>
        <w:t xml:space="preserve">КЕРЛИ СЬЮ  /60/ - яркий, лилово-пурпурный с бахромой того же цвета. Толстые цветоносы отлично держат бокал, даже на солнцепеке.   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РИСТАЛ БЬЮТИ (Бахромчатая Красота)  /60/ - красный, спорт от сорта «Апельдорн»,</w:t>
        <w:br/>
        <w:t xml:space="preserve">раннее цветение (к 9 мая)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МБАДА  /65/ - апельсиново-красный с желтой каймой и супер длинной желтой бахромой.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ИСКА  /70/ - сочно-сиреневый со светло-сиреневой бахромой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ЛУЦИФЕР (Утренняя Звезда)  /60/ - оранжево-красный с желтой бахромой.</w:t>
        <w:br/>
        <w:t xml:space="preserve"> 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ЕЛАНИЯ  (60) – сиреневый, однотонный. Бахрома чуть светлее.   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ИКЕЛЛИ  /65/ - оранжево-малиновый с желтой каймой и густой желтой бахромой. </w:t>
        <w:br/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ОН АМУР (Моя Любовь)  /70/ - ярко-желтый с густой роскошной бахромой и одновременно густомахровый (до 17 лепестков!).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ЭДИСОН ГАРДЕН /60/ - красновато-розовый с желтой, густой бахромой. </w:t>
        <w:br/>
        <w:tab/>
        <w:t xml:space="preserve">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ЕГОС  /75/ – сочно-сиреневый, с густой бахромой того же цвета.   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АЛМАРЕС  /60/ - снаружи темно-красный с желтой каймой и желтой бахромой. Внутри густо-желтый с красным пятнышком.   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ЕТТИКОАТ  /55/ - густо-розовый с роскошной бахромой того же цвета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20-25 лепестков). Отличная новинка!  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КА ДАМА/60/ - необыкновенно эффектный, темно-красный с бахромой того же цвета. Цветоносы темные с синевой.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ВИНГ (Красное Крыло)  /55/ - темно-красный с красной бахромой. Блестящая фактура лепестков с восковым налетом.  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НИЙ ТУМАН  /65/ - вначале - сиреневый с желтой каймой и бахромой; в конце цветения - сиренево-голубой с белой каймой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  <w:lang w:val="en-US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НДЖЕД  БЬЮТИ (Бахромчатая Красота)  /45/ - густомахровый, темно-красный с яркой золотистой бахромой. Каждый, кто видит сорт впервые, восклицает: </w:t>
      </w:r>
      <w:r>
        <w:rPr>
          <w:rFonts w:cs="Verdana" w:ascii="Verdana" w:hAnsi="Verdana"/>
          <w:i/>
          <w:sz w:val="20"/>
        </w:rPr>
        <w:t>«Не может быть! Какое чудо!».</w:t>
      </w:r>
      <w:r>
        <w:rPr>
          <w:rFonts w:cs="Verdana" w:ascii="Verdana" w:hAnsi="Verdana"/>
          <w:sz w:val="20"/>
        </w:rPr>
        <w:t xml:space="preserve">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НДЖЕД  ЛАЙЛЕК (Бахромчатая Сирень)  /60/ - сиренево-фиолетовый со светлой бахромой.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>ФРИНДЖЕД ЭЛЕГАНС (Бахромчатое Изящество)  /65/ - лимонно-желтый, с роскошной</w:t>
        <w:br/>
        <w:t xml:space="preserve">бахромой, раннее цветение (к 9 мая), великолепная выгонка.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МОР  /65/ - густой, сиренево-коричневый с желтой бахро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РЛЕКИН  /75/ - рослый, белый с малиново-розовыми краями лепестков и зеленой спинкой. Форма цветка – лилиецветная.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</w:rPr>
        <w:t xml:space="preserve">СПРИНГ ГРИН (Весенняя Зелень)  /65/ - зеленый с белой кай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</w:rPr>
        <w:t xml:space="preserve">ХАМИНГ БЕРД (Колибри) 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</w:rPr>
        <w:t xml:space="preserve">ШУТКА  /60/ - белый с зеленой спинкой, форма лилиецветная.  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ЕК ПЭРРОТ (Черный Попугай)  /55/ - черный с ярко выраженной попугайностью.</w:t>
        <w:br/>
        <w:t xml:space="preserve">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ПЭРРОТ (Синий Попугай)  /60/ - сине-фиолетов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СТИНИ (Судьба) /60/ - малиново-красный с белой каймой. Из крупных луковиц получается двухцветков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ЛЛОУ ПЭРРОТ (Желтый Попугай)  /50/ - чисто желтый с ярко-выраженной попугайностью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ОНТЕ ПЭРРОТ 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</w:t>
        <w:br/>
        <w:t xml:space="preserve">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РАНЖ ФАВОРИТ  /60/ - оранжевый, на спинке с красноватым оттенком, края лепестков светлее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УПЕРПЭРРОТ (Супер Попугай)  /50/ - белый с ярко выраженной попугайностью и ранними сроками цветения. Супер новинка!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АС ФЛЕЙМ (Пламя Техаса)  /60/ - лютиково-желтый с красным пламенем на спинке,</w:t>
        <w:br/>
        <w:t xml:space="preserve">очень эффектный с ярко выраженной попугайностью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ЭПРИКОТ ПЭРРОТ (Абрикосовый Попугай)  /60/ - белый с розово-лососевой каймой, </w:t>
        <w:br/>
        <w:t xml:space="preserve">внутри - абрикосовый; крупный бокал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КРИМ (Мороженое)  (60) – густомахровый: более 20 наружных лепестков окрашены в сочно сиреневый цвет, более 30 белоснежных внутренних лепестков выпирают пышной шапкой над наружными.</w:t>
        <w:tab/>
        <w:t xml:space="preserve">I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НЖЕЛИКА  /50/ - нежно-розовый, яблоневого цвета, эффектная выгонка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НКЛ ТОМ (Дядюшка Том)  /50/ - темно-бордово-коричневый, густо махровый с крупными округлыми лепестками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АП СТАР (Сверхзвезда)  /50/ - белый с широкой нежно-розовой каймой. 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ЕК ХИРО (Черный Герой)  /70/ - абсолютно черный, махровый спорт от «Куин оф Найт».</w:t>
        <w:br/>
        <w:t xml:space="preserve">    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ДАЙМОНД (Голубой Бриллиант)  /55/ - сиреневый, однотонный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Удача)  /55/ - карминно-красный с широкой желтой каймой, густомахро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ИРОЗА  /40/ - малиново-красный с широкой кремовой каймой, эффектный обсадочный</w:t>
        <w:br/>
        <w:t xml:space="preserve">сорт.  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БЛ ХУДОЖНИК  /65/ - желтый с малиново-красной штриховкой, густомахровый, раннее цветение. Распространяется также под названием «Дабл Бьюти»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ИВИНГСТОУН  /55/ - темно-вишневый с приятным сильным ароматом. 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АУНТ ТЭКОМА  /55/ - чисто белый.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ИРАНДА (Спутник Урана)  /60/ - ярко-красный, густомахровый, спорт от </w:t>
        <w:br/>
        <w:t xml:space="preserve">«Апельдорн'с Фаворит». Раннее цветение.   Э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ДАБЛ ХУДОЖНИК  /65/ - сочно-красный, мощный, густомахровый.  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ЕОДОР  /60/ - малиново-коричневый с желтой каймой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ТУНА  /45/ - лютиково-желт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ШИНТАКУ  /65/ – красный, наружные лепестки заостренные и окрашенные в зеленый цвет, что делает его похожим на цветок розы. В нашей стране сорт распространяется под торговым названием «Красная Роза».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ЖАНТИН  /30/ - розово-красный с белой каймой и желтым донцем.   </w:t>
      </w:r>
      <w:r>
        <w:rPr>
          <w:rFonts w:cs="Verdana" w:ascii="Verdana" w:hAnsi="Verdana"/>
          <w:sz w:val="20"/>
          <w:lang w:val="en-US"/>
        </w:rPr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  <w:lang w:val="en-US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ДВЭФ (Розовый Карлик)  /40/ - густо-розовый, внутри окраска ярче, удлиненная форма цветка.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ИОН  /45/ - темно-красный, цветки крупные, до 12 см, листья фиолетовые.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РИСИМА  /55/ - белоснеж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БАСА  /50/ - азалиево-розовый с ярко-красной каймой, листья ворсистые с кремовой</w:t>
        <w:br/>
        <w:t xml:space="preserve">каймо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ЗИ ДРИМ (Розовые Сны)  /50/ - снаружи розовый с белой каймой. Внутри цветок покрыт красными пятнышками причудливой формы. Донышко черное в золотой окантовке. </w:t>
        <w:br/>
        <w:t xml:space="preserve">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ЛИЗА ВОЛЬТА  /30/ - алый, внутри атласно-красный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ВЛИ СЭПРАЙЗ (Любимый Сюрприз)  /55/ - красный с золотистой каймой.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РЕД РИДИНГ ГУД (Красная Шапочка)  /45/ - красный, лилейной формы. У растения кудрявые листья с яркими фиолетовыми штришками.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Heading7"/>
        <w:ind w:firstLine="57"/>
        <w:rPr/>
      </w:pPr>
      <w:r>
        <w:rPr/>
        <w:t>XV.   БОТАНИЧЕСКИЕ ВИДЫ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ПРЕСТАНС ЗВАНЕНБУРГ  /40/ - ярко-красный, многоцветковый (до 5 цветков </w:t>
        <w:br/>
        <w:t xml:space="preserve">на одном стебле), листья ворсистые.   I - </w:t>
      </w:r>
      <w:r>
        <w:rPr>
          <w:rFonts w:cs="Verdana" w:ascii="Verdana" w:hAnsi="Verdana"/>
          <w:b/>
          <w:sz w:val="20"/>
        </w:rPr>
        <w:t>25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 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Heading8"/>
        <w:rPr>
          <w:sz w:val="36"/>
        </w:rPr>
      </w:pPr>
      <w:r>
        <w:rPr>
          <w:sz w:val="36"/>
        </w:rPr>
        <w:t>Нарциссы</w:t>
      </w:r>
    </w:p>
    <w:p>
      <w:pPr>
        <w:pStyle w:val="2"/>
        <w:spacing w:lineRule="auto" w:line="240"/>
        <w:rPr/>
      </w:pPr>
      <w:r>
        <w:rPr/>
        <w:t>Нарциссы являются одним из наиболее любимых цветков весеннего времени: они создают великолепные грядки, дают прекрасную срезку, а также отлично идут на раннюю выгон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Нарциссы предпочитают более тяжелую влажную почву, чем тюльпаны. Нарциссы надо сажать раньше, чем тюльпаны (до 20 августа) на глубину 12–14 см. Хорошо растут как на солнечных открытых местах, так и в полутени. Если хотите побыстрее размножить нарциссы - пересаживайте их каждый год, если хотите получить обильно цветущие насаждения, то их можно пересаживать каждый третий год. Высылаю только взрослые луковицы диаметром свыше 30 м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Трубчатые</w:t>
      </w:r>
    </w:p>
    <w:p>
      <w:pPr>
        <w:pStyle w:val="Normal"/>
        <w:ind w:left="454" w:hanging="0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ИГАНТИК СТАР – желтый, трубка желтая, мощный. 1 луковица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ОЛОТАЯ ЧАША – ярко желтый с желтой трубкой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МАУНТ ХУД – белый, трубка белая, мощный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Крупнокорончатые</w:t>
      </w:r>
    </w:p>
    <w:p>
      <w:pPr>
        <w:pStyle w:val="Normal"/>
        <w:ind w:left="454" w:hanging="0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ЙС ФОЛЛИС - белый, пышная коронка вначале светло-желтая, к концу цветения - белая.</w:t>
        <w:br/>
        <w:t xml:space="preserve">  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ЦЕНТ – белый с розовый коронкой.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СНЕЖКА – белоснежный с оранжевой коронкой, очень высоки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ВЕЛАСКЕС - желтый с крупной ярко-оранжевой гофрированной коронкой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ДЖЕНТЛ ДЖАЙЕНТ – гигантский, белый с оранжевой гофрированной коронкой.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ЙЕС ПЛИЗ - белый, коронка нежно-лосос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ИСПРУФ - кремовый, коронка изящная, ярко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ЛАУД ВИЗ ПИНК – белый с гофрированной розовой коронкой.  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НЯЖИЧ – очень мощный, белый с лососево-розовой гофрированной коронкой.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КУРЛИ - кремовый, сильно гофрированная желтая коронка кажется махрово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КУРТ МАРТЬЯЛ - желтый, коронка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ЛАЙМХУРСТ - зеленовато-желтый, крупная гофрированная коронка того же цвета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ЛЯ АРГЕНТИНА - белоснежный, гофрированная желто-белая коронка чуть расщеплена.</w:t>
        <w:br/>
        <w:tab/>
        <w:t xml:space="preserve">1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РИ БАХАНОН - ярко-желтый с гофрированной оранжевой коронкой.   1 лук - </w:t>
      </w:r>
      <w:r>
        <w:rPr>
          <w:rFonts w:cs="Verdana" w:ascii="Verdana" w:hAnsi="Verdana"/>
          <w:b/>
          <w:sz w:val="20"/>
        </w:rPr>
        <w:t>3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ДЕРН АРТ – желтый с ярко-оранжевой сильно гофрированной махровой воронкой. 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ТУТУ – белый с широко открытой розовой коронкой  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ПРОФЕССОР ЭНШТЕЙН - перламутрово-белый, густо-оранжевая коронка широко открыта и плотно прилегает к околоцветнику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ЗИ САНРАЙЗ - белый, желтая коронка с розовым гофрированным краем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АУНД – мощный белый с крупной гофрированной желто-оранжевой каймой.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МИРАМИС - белый, коронка желтая, широко открыт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НТИНЕЛ – белый с круглой широко открытой гофрированной розовой с чуть красноватым оттенком коронкой.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ТИБЕТ - белый с сильно гофрированной кремовой коронкой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РИАНОН - белый с гофрированной желтой коронкой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ТИСИМО – желтый с ярко оранжевой коронкой, очень мощный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ДОМ РИНГС – светло-желтый с лососево-розовой удлиненной коронкой.  1 лук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ЭРОН – белый с крупной розовой гофрированной коронкой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ШИФОН - белый, коронка бледно-розо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ЭРЛИ РОУЗ - белый, розовая коронка сильно гофрирована.   1 лук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елкокорончат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ЛЬВЕР  КРИСТАЛ – белый с малюсенькой белой коронкой и зеленым глазком.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ЭПРИКОТ ДИСТИКШЕН – мелкокорончатый, палевый с изящной абрикосовой гофрированной коронкой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ахров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АЙС КИНГ - белый, махровый: пышная кремовая коронка плотно набита розовато-кремовыми лепестками.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РОПОЛИС - махровый белый с оранжево-красными выростами, мощный, имеет очень приятных аромат.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ЛИОН - махровый, белый с кремовым оттенком, лепестки желтые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Е КУБО - мощный, густомахровый, белоснежный с оранжевыми лепестками. Шедевр.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ГОЛДЕН ДУКАТ - ярко-желтый, махровый, позднее цветение.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ГРЕЙТ ЛИП – густо-махровый бело-кремовый с желтыми лепестками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ЛЛОУ ЧИРФУЛНЕСС – на каждом цветоносе 3-4 махровых желтых цветка, напоминающих розочки.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ЛГАРИ – белоснежный, густомахровый, по два цветочка на одном стебле, очень сильный аромат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БДАМ – чисто-белый, густомахровый с крупными лепестками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СКАЙ – белый густомахровый с розовыми лепестками.  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РИПЛИТ – густо-махровый, белый с лососево-розовой набивкой. Очень эффектный. 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РОЗИ КЛАУД – белый с нежно-розовой коронкой, густо набитой розовыми лепестками. 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ТАИТИ - густомахровый, темно-желтый, выросты долей ярко-оранжевые до красного. 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ФЛАУЭР ДРИФТ - эффектный махровый белый с оранжевыми выростами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ЧИРФУЛНЕСС - многоцветковый, махровые белые цветочки с желтыми выростами обладают приятным ароматом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Разрезнокорончатые (сплит-корона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>БЕЛКАНТО - белый с крупной разрезной желтой коронкой, плотно прилегающей к</w:t>
        <w:br/>
        <w:t xml:space="preserve">околоцветнику, и практически его закрывающей.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ДОЛЛИ МОЛИНЖЕР – белый с небольшой  разрезной желтой коронкой с белыми и оранжевыми секторами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КАССАТА – белый с сильно разрезанной на 6 лепестков желтой коронкой, которая к концу цветения светлеет до кремовой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ДРАГОН - желтый с ярко-оранжевой разрезной, хорошо гофрированной коронкой.</w:t>
        <w:br/>
        <w:t xml:space="preserve">Приятный аромат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РАНЖЕРИ - белый, расщепленная золотисто-оранжевая коронка плотно прилегает к долям  околоцветника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АЛМАРИС – белый с лососево-розовой разрезной коронкой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ПРИНТЕЛ - белый с сильно гофрированной расщепленной желтой коронкой. К концу цветения коронка светлеет до кремовой с желтой каймой. Ранние сроки цветения - первый нарцисс в саду!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КОКО – кремовый с ярко-желтой сильно разрезанной гофрированной коронкой. 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АННИ САЙД АП – светло-желтый, коронка сильно разрезана и хорошо гофрирована, словно махровая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ИРИТОМБА - желтый с ярко-оранжевой разрезной коронкой, края которой изрезаны и          хорошо гофрированы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ЙЕР – желтый с разрезной сильно гофрированной коронкой. Из-за большого перекрытия лепестков цветок кажется махровым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ЭВОЛЮШЕН - белый, ярко-желтая коронка сильно разрезана и прижата к околоцветнику. 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МЕСЬ СОРТОВ НАРЦИССОВ «Цветущая Поляна» - 10 луковиц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рокусы</w:t>
      </w:r>
    </w:p>
    <w:p>
      <w:pPr>
        <w:pStyle w:val="3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рокусы - настоящий вестник весны, цветут сразу же после схода снега. Весенний сад без крокусов бедный и скучный. Крокусы любят солнечные места, рыхлую почву. Посадка производится на глубину не более 5 см. Лучше всего пересаживать через год. Крокусы легко выгоняются даже к Новому году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Весеннецветущие крокусы</w:t>
      </w:r>
    </w:p>
    <w:p>
      <w:pPr>
        <w:pStyle w:val="Normal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АУБАДЕ – белый, с небольшой кремовинко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НКУАРД – три наружных лепестка с чуть сиреневым оттенком, три внутренних – сиреневые с белой каймо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ГОЛДИЛОКС – кремовый с серым пятнышком (словно язычок) у основания.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ГРАНД МЕТР - голубовато-сиреневый, очень мощн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ЖАННА Д'АРК - чисто бел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ИНГ ОФ ЗЕ СТРАЙПЕД – наружные лепестки – белые с сиреневой сеточкой, внутренние – сиреневые с белыми прожилками.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ИЛАК БЬЮТИ - сиренев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МАРИЭТТА - кремов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ПИКВИК - бело-сиреневый с фиолетовыми прожилками.   1 лук –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МЕМБРЕНС -голубовато-сиреневый, очень крупн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САТУРНАС - желтый с коричневыми прожилками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УЭР РЕКОРД – фиолетовый, очень крупный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ЭТРУССКИЙ - светло-сиреневый с прожилками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СМЕСЬ СОРТОВ КРОКУСОВ «Цветущая Проталина».   10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Осеннецветущие крокусы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3"/>
        <w:spacing w:lineRule="auto" w:line="24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В отличии от весенних крокусов, осенние цветут в сентябре-октябре, одновременно с безвременниками, завершая цветение сада.</w:t>
      </w:r>
    </w:p>
    <w:p>
      <w:pPr>
        <w:pStyle w:val="3"/>
        <w:spacing w:lineRule="auto" w:line="24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ЛБА - осеннецветущий белый крокус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ОНАТУС – осеннецветущий розовато-сиреневый.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ЧИАНУС - осеннецветущий, нежно-сиреневый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СПЕЦИОЗУС - осеннецветущий, нежно-сиреневый, от сорта «Качианус» отличается более ранними сроками цветения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3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МАСИЯ КУЗИКА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МАСИЯ ЭСКУЛЕНТА – эффектное растение с темно-синими звездчатыми цветками, собранными в изящный колосок.  1 лук - </w:t>
      </w:r>
      <w:r>
        <w:rPr>
          <w:rFonts w:cs="Verdana" w:ascii="Verdana" w:hAnsi="Verdana"/>
          <w:b/>
          <w:sz w:val="20"/>
        </w:rPr>
        <w:t>5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u w:val="single"/>
          <w:lang w:val="en-US"/>
        </w:rPr>
      </w:pPr>
      <w:r>
        <w:rPr>
          <w:rFonts w:cs="Tahoma" w:ascii="Tahoma" w:hAnsi="Tahoma"/>
          <w:b/>
          <w:sz w:val="28"/>
          <w:u w:val="single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 xml:space="preserve">Колхикумы </w:t>
      </w:r>
      <w:r>
        <w:rPr>
          <w:rFonts w:cs="Tahoma" w:ascii="Tahoma" w:hAnsi="Tahoma"/>
          <w:b/>
          <w:u w:val="single"/>
        </w:rPr>
        <w:t>(безвременники)</w:t>
      </w:r>
    </w:p>
    <w:p>
      <w:pPr>
        <w:pStyle w:val="2"/>
        <w:rPr/>
      </w:pPr>
      <w:r>
        <w:rPr/>
        <w:t xml:space="preserve">Безвременник осенний высаживается в грунт в августе. Цветет осенью, когда сад уже готовится к зиме, целым пучком трубчатых прямостоячих цветков без листьев. А на следующую весну отрастают листья (отсюда и пошло название </w:t>
      </w:r>
      <w:r>
        <w:rPr>
          <w:i w:val="false"/>
        </w:rPr>
        <w:t>–</w:t>
      </w:r>
      <w:r>
        <w:rPr/>
        <w:t xml:space="preserve"> “цветет без времени”). Вовремя не посаженные луковицы начинают цвести в помещении без земли и во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АЛБА - чисто белый.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БОРНМЮЛЛЕРА - сиреневый с белым центром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ВЕЛИКОЛЕПНЫЙ - чисто сиреневый, очень крупный.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ГИГАНТСКИЙ - фиолетовый, очень мощный с огромными красивыми листьями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ЛОБУС – сиреневый с крупным соцветием.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ЛА3УРНЫЙ - небесно-голубой, цветение в июне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2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ЕКТАРОСКОРДУМ - очень декоративен: соцветие состоит из относительно крупных белых цветков украшенных малиновой звездочкой. Листья трехгранные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РМЕНИАКУМ - голубо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СПАЙК (Голубой Шпиль) - голубой, махров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РОУЗ БЬЮТИ (Нежно-розовая Красота) – белый с розовыми кончиками лепестков.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ВАЛЕРИ ФИНИС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 xml:space="preserve">ДАРК АЙС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 xml:space="preserve">ПЛЮМОЗУМ – сиреневый, бахромчатый. Очень декоративен, словно кокон из воздушных кружев, но теплолюбив и не каждый год в условиях Подмосковья радует полноценным цветением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 xml:space="preserve">СТРАННЫЙ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ВОРОНОВА - белый.  2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НАРБОНСКИЙ - высокое растение с 65см цветоносом с белыми цветками (около 75 цветков в мощном колосе)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0"/>
        </w:numPr>
        <w:spacing w:before="3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ИФОЛИЕ РОЗЕА - розовые цветки собраны в многоцветковых колосках.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2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</w:rPr>
        <w:t xml:space="preserve">ГАЛАНТУС МАХРОВЫЙ - садовая форма с махровыми белым цветками. Внутренние лепестки имеют легкий зеленоватый оттенок   1 лук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2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ЦИЛЛА АЛБА – белоснежная.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 xml:space="preserve">СЦИЛЛА - голубая.   2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3"/>
        </w:numPr>
        <w:spacing w:before="300" w:after="0"/>
        <w:rPr/>
      </w:pPr>
      <w:r>
        <w:rPr>
          <w:rFonts w:cs="Verdana" w:ascii="Verdana" w:hAnsi="Verdana"/>
          <w:sz w:val="20"/>
        </w:rPr>
        <w:t xml:space="preserve">АЛБА - чисто белая.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РУССКАЯ (ШАХМАТНАЯ) - с ярко выраженным бело-пурпурным шахматным рисунком.</w:t>
        <w:br/>
        <w:t xml:space="preserve"> </w:t>
        <w:tab/>
        <w:t xml:space="preserve">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ИГЛОЛЕПЕСТНАЯ - колокольчатый, зеленый с каштаново-коричневыми колокольчиками. 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ИХАЙЛОВСКОГО – коричневые колокольчики с желтыми краешками лепестков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а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8"/>
        </w:numPr>
        <w:spacing w:before="300" w:after="0"/>
        <w:rPr/>
      </w:pPr>
      <w:r>
        <w:rPr>
          <w:rFonts w:cs="Verdana" w:ascii="Verdana" w:hAnsi="Verdana"/>
          <w:sz w:val="20"/>
        </w:rPr>
        <w:t xml:space="preserve">КАРЛИКОВАЯ - голубая.  2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140" w:after="0"/>
        <w:rPr/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Разное</w:t>
      </w:r>
    </w:p>
    <w:p>
      <w:pPr>
        <w:pStyle w:val="Normal"/>
        <w:tabs>
          <w:tab w:val="clear" w:pos="720"/>
          <w:tab w:val="left" w:pos="6237" w:leader="none"/>
        </w:tabs>
        <w:ind w:firstLine="426"/>
        <w:rPr>
          <w:i/>
          <w:i/>
        </w:rPr>
      </w:pPr>
      <w:r>
        <w:rPr>
          <w:i/>
        </w:rPr>
        <w:t>В этот раздел я включил те цветочные культуры, которые я сажаю для украшения сада. Я не стараюсь специально их размножать, но все равно они разрастаются, и возникают небольшие излишки.</w:t>
      </w:r>
    </w:p>
    <w:p>
      <w:pPr>
        <w:pStyle w:val="Normal"/>
        <w:ind w:firstLine="426"/>
        <w:rPr/>
      </w:pPr>
      <w:r>
        <w:rPr>
          <w:i/>
        </w:rPr>
        <w:t>Поскольку количества посадочного материала небольшие, а упаковка связана с некоторыми трудностями, ромашку,  лилейники я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о почте не пересылаю</w:t>
      </w:r>
      <w:r>
        <w:rPr>
          <w:i/>
        </w:rPr>
        <w:t>.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РИМЕРА АМЕТИСТОВАЯ АЛБА – белоснежные колокольчатые цветки собраны в соцветия из 14-18 цветков.   1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РИМЕРА АМЕТИСТОВАЯ БЛАУ - ярко-голубые колокольчатые цветки собраны в соцветие из 14 - 18 цветков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РОМАШКА «ЭДЕЛЬВЕЙС» - белая, махровая (напоминает белую астру).   1 кусти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  <w:bookmarkStart w:id="1" w:name="LEP"/>
      <w:bookmarkStart w:id="2" w:name="LEP"/>
      <w:bookmarkEnd w:id="2"/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БАРБАРА МИТЧЕЛ – палево-розовый с зеленоватым горлом, гофрированный.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БОНАНЗА – желто-оранжевый с коричнево-вишневым пятном в центре.  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КАНАРЕЙКА – густо-желтый.   1 дел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1 дел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ЯЛ БРАЙД – дымчато-малиново-сиреневый с зеленовато-желтым горлом.  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АБИН БАУЭР – светло-абрикосовый с пурпурным центром и пурпурной каемочкой по краю лепестков. Очень эффектный.  1 дел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СТРОУБЕРРИ КЭНДИ – красновато-розовый с малиновым пятном в центре и тонкой каймой того же цвета.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ЭЗЕР ХАРИНГТОН – абрикосовый с желтыми переливами в горле, края лепестков гофрированные.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ИКАГО АПАЧИ – темно-красный, широкие лепестки гофрированные по краям. 1 дел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ЧИПЕР – темно-красный.   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ЭНДЖЕЛ МЭЙ – палевый, чуть гофрированный.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spacing w:before="300" w:after="0"/>
        <w:rPr/>
      </w:pPr>
      <w:r>
        <w:rPr>
          <w:rFonts w:cs="Verdana" w:ascii="Verdana" w:hAnsi="Verdana"/>
          <w:sz w:val="20"/>
        </w:rPr>
        <w:t>АКАДЕМИК КОРОЛЕВ - двухцветный: фолсы синие, паруса нежно-голубые, гофрированные.</w:t>
        <w:br/>
        <w:t xml:space="preserve">    </w:t>
        <w:tab/>
        <w:t xml:space="preserve">1 лопатка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АЛИДЖАНС – двутонный: фолсы черно-синие, парус темно-синий, гофрированный. </w:t>
        <w:br/>
        <w:t xml:space="preserve"> </w:t>
        <w:tab/>
        <w:t xml:space="preserve">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АМЕТИСТ ФЛЕЙМ (Аметистовое Пламя) – сиреневый, однотонный.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БЛИНГ БРУК - голубой, хорошо гофрированный. 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ШИММЕР – пликата: белый с широкой сине-голубой каймой, фолсы удлиненные. </w:t>
        <w:br/>
        <w:t xml:space="preserve">  </w:t>
        <w:tab/>
        <w:t xml:space="preserve">1 лоп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ВИТА ФАЙЕР – коричневый с вишневм оттенком. 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ОЛЬНЫЙ ВЕТЕР – двутонный: фолсы сине-фиолетовые, парус – голубовато-синий.  </w:t>
        <w:br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ОМОВЕРЖЕЦ – пурпурно-фиолетовый, мощный, хорошо гофрированный.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САЙД – черный с фиолетовым оттенком и бриллиантовым блеском лепестков, хорошо гофрирован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УЭТ – двухцветный: фолсы сиренево-синие, парус белый, бородка желтая. Хорошо гофрирован. 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КВИКСТЕП - пликата: паруса - сине-фиолетовые с белыми прожилками, фолсы белые с</w:t>
        <w:br/>
        <w:t xml:space="preserve">контрастной сине-фиолетовой каймой.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КИТИЦЕ  (Букет) - пликата: белый с голубой каймой.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ТИН ЛОВЕР - двутонный: паруса нежно-сиреневые, фолсы  - малиново-фиолетовые. </w:t>
        <w:br/>
        <w:tab/>
        <w:t xml:space="preserve">1 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ТИН ХАДВЕЙ – двухцветный: фолсы бордово-сиреневые, паруса нежно-сиреневые, хорошо гофрирован. 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ЕБЕДИНОЕ ОЗЕРО – двухцветный: фолсы сине-голубые, пару бело-голубой, бородка оранжевая, гофрированный.  1 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МАРГАРИТА – двухцветный: фолсы фиолетово-сиреневые, парус голубовато-белый, гофрированный.  1 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ЛИМПИК ТОЧ - переливчатый: дымчато-коричнево-сиреневый. 1 лоп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ОСЕННЕЕ УТРО – переливчатый, желто-коричневый, парус чуть светлее, хорошо гофрированный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ТЕМ ЛИВЗ - переливчатый: коричнево-фиолетовый с желто-оранжевым оттенком. В окраске фолсов фиолетовых тонов больше. Сильно гофрированный.  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ВЕРНАЯ РАДУГА - переливчатый: коричнево-оранжевый дымчатый с фиолетовыми тонами, сильно гофрированный.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ВА-СИВА – пликата: парус светло-желто-коричневый, фолсы белые с широкой коричневой крапчатой каймой, очень эффектный.  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– сиренево-синий, фолсы чуть темнее. Бородка желто-голубая. Хорошо гофрирован.  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ЫЕ СУМЕРКИ – сиреневый, приглушенных тонов, гофрированный.  1 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ОРМ СЕНТЕ - густой, сине-фиолетовый очень чистого тона, пышный, сильно гофрированный.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УЛТАН’С ПАЛАС (Дворец Султана) – темно каштановый с бардовым оттенком.   1 лоп –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РЕВИ ФАУНТИН – розовый с абрикосовым оттенком, хорошо гофрирован.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УОР ЧИФ – коричнево-бордовый гигант, хорошо гофрирован.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УТОМЛЕННОЕ СОЛНЦЕ – переливчатый: фолсы голубовато-сиреневые с  </w:t>
        <w:br/>
        <w:t xml:space="preserve">коричнево-желтыми краями с плавным переходом тонов, парус цвета старого золота, гофрированный.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УТЛУС (Вольный) – пликата: широкая малиново-сиреневая кайма по белому полю, гофрированный.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ДИТ ВОЛФОРД – двухцветный: фолсы сине-фиолетовые, парус светло-желтый, хорошо гофрирован.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КЗОТИК СТАР - густо-фиолетовый с белым пятнышком у желто-синей бородки.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ЭЛЕГАНТНЫЙ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ЛЕОНОР’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 xml:space="preserve"> ПРАЙД – нежно-голубой, чистейшей тональности. 1 лоп - </w:t>
      </w:r>
      <w:r>
        <w:rPr>
          <w:rFonts w:cs="Verdana" w:ascii="Verdana" w:hAnsi="Verdana"/>
          <w:b/>
          <w:sz w:val="20"/>
        </w:rPr>
        <w:t>7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ЯСНАЯ ПОЛЯНА – двухцветный: фолсы сиреневые с высветлением в центре, парус светло-желтый, гофрированный.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5 лоп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>
          <w:lang w:val="en-US"/>
        </w:rPr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БЛУ ЛАЙН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АЗЕМАТАЗ – лимонно-желтый, на фолсах крупное коричнево-малиновое пятно. 1лоп-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ЖОАН МОРИЦ – палево-оливковый, в окраске паруса присутствуют сиреневые тона. Бородка голубая.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ЭТС АЙ – вишнево-малиновый с крупным более темным пятном на фолсах.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СИКЭТ ПИНК – густо-розовый с яркой апельсиновой бородкой.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МАРОН РОУЗ – фолсы сливовые, к центу лепестков окраска сгущается. Парус окрашен светлее.   1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ЛАР ФЛЕЙМ (Солнечное Пламя) – желтый с оранжевой бородкой.   1 лоп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АНТИД – дымчато-сиренево-розовый, на парусе сиреневой тональности больше. Бородка синяя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ТРАЙЭНГЛ – белый с желтым узором 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ЭМБРИДЖ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ШИРЛИ ПОП – темно-фиолетовый с белым узором.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</w:rPr>
        <w:t>Приношу свои извинения за задержку с выпуском каталога. В это время в саду столько неотложных дел, что очень трудно выкроить время на составление каталога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</w:rPr>
        <w:t>Я постарался включить в каталог те культуры, которые я не смог предложить Вам в прошлом году. Единственно, что я не решился включать в каталог – это пионы. Я опасаюсь, что я не справлюсь с осенним объёмом работ, когда нужно убирать гладиолусы и сажать тюльпаны, нарциссы и прочие луковичные. И еще я ограничил количество сортов ирисов, включенных в каталог. Дело в том, что я давно их не пересаживал. А при плотной посадке они настолько переплелись, что нужен год чтобы разобраться с ними. А на следующий год постараюсь предложить их Вам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120 руб, за Урал – 15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Увы, сейчас у меня абсолютно нет времени заниматься фотографиями. Поэтому кого заинтересует это предложение, обращайтесь пожалуйста, зимой и мы решим все вопросы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, несмотря на невзгоды нашей жизни, цветы принесут Вам радость и надежду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Arbat;Times New Roman" w:ascii="Arbat;Times New Roman" w:hAnsi="Arbat;Times New Roman"/>
          <w:sz w:val="28"/>
        </w:rPr>
        <w:tab/>
      </w:r>
      <w:r>
        <w:rPr>
          <w:rFonts w:cs="Verdana" w:ascii="Verdana" w:hAnsi="Verdana"/>
          <w:b/>
        </w:rPr>
        <w:t>С искренним уважением</w:t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br/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6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3">
    <w:lvl w:ilvl="0">
      <w:start w:val="27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4">
    <w:lvl w:ilvl="0">
      <w:start w:val="28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28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6">
    <w:lvl w:ilvl="0">
      <w:start w:val="29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16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28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26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0">
    <w:lvl w:ilvl="0">
      <w:start w:val="27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1">
    <w:lvl w:ilvl="0">
      <w:start w:val="16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14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23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15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17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7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7">
    <w:lvl w:ilvl="0">
      <w:start w:val="25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8">
    <w:lvl w:ilvl="0">
      <w:start w:val="16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9">
    <w:lvl w:ilvl="0">
      <w:start w:val="53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20">
    <w:lvl w:ilvl="0">
      <w:start w:val="12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1">
    <w:lvl w:ilvl="0">
      <w:start w:val="25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26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25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97"/>
        </w:tabs>
        <w:ind w:left="109" w:firstLine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48z0">
    <w:name w:val="WW8NumSt48z0"/>
    <w:qFormat/>
    <w:rPr/>
  </w:style>
  <w:style w:type="character" w:styleId="WW8NumSt49z0">
    <w:name w:val="WW8NumSt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38:00Z</dcterms:created>
  <dc:creator>Николай Кузьмин</dc:creator>
  <dc:description/>
  <cp:keywords/>
  <dc:language>en-US</dc:language>
  <cp:lastModifiedBy>Кузьмин</cp:lastModifiedBy>
  <cp:lastPrinted>2009-07-13T22:34:00Z</cp:lastPrinted>
  <dcterms:modified xsi:type="dcterms:W3CDTF">2009-07-13T20:02:00Z</dcterms:modified>
  <cp:revision>5</cp:revision>
  <dc:subject>Каталог Луковичных урожая 2008 года</dc:subject>
  <dc:title>Каталог 2008 (XXVI)</dc:title>
</cp:coreProperties>
</file>